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2</w:t>
      </w:r>
    </w:p>
    <w:p>
      <w:pPr>
        <w:pStyle w:val="TextBody"/>
        <w:jc w:val="both"/>
        <w:rPr/>
      </w:pPr>
      <w:r>
        <w:rPr>
          <w:szCs w:val="28"/>
        </w:rPr>
        <w:t>открытого аукциона на выполнение работ по капитальному ремонту здания для офиса врача общей практики в деревне Насва.</w:t>
      </w:r>
      <w:r>
        <w:rPr/>
        <w:t xml:space="preserve">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/>
      </w:pPr>
      <w:r>
        <w:rPr/>
        <w:t xml:space="preserve">г. Новосокольники                                                                          </w:t>
      </w:r>
    </w:p>
    <w:p>
      <w:pPr>
        <w:pStyle w:val="TextBody"/>
        <w:jc w:val="both"/>
        <w:rPr/>
      </w:pPr>
      <w:r>
        <w:rPr/>
        <w:t>17 августа 2009 год                                                                        15 час. 00 мин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1080"/>
        <w:jc w:val="both"/>
        <w:rPr/>
      </w:pPr>
      <w:r>
        <w:rPr/>
        <w:t xml:space="preserve">Комитет социально-экономического развития Администрации Новосокольнического района, являясь уполномоченным органом по размещению муниципальных  заказов, провел открытый аукцион </w:t>
      </w:r>
      <w:r>
        <w:rPr>
          <w:lang w:eastAsia="ar-SA"/>
        </w:rPr>
        <w:t>на право заключения</w:t>
      </w:r>
      <w:r>
        <w:rPr>
          <w:color w:val="FF0000"/>
          <w:lang w:eastAsia="ar-SA"/>
        </w:rPr>
        <w:t xml:space="preserve"> </w:t>
      </w:r>
      <w:r>
        <w:rPr>
          <w:lang w:eastAsia="ar-SA"/>
        </w:rPr>
        <w:t xml:space="preserve">муниципального контракта  </w:t>
      </w:r>
      <w:r>
        <w:rPr>
          <w:szCs w:val="28"/>
        </w:rPr>
        <w:t xml:space="preserve">на выполнение работ по капитальному ремонту здания для офиса врача общей практики в деревне Насва Новосокольнического района </w:t>
      </w:r>
      <w:r>
        <w:rPr/>
        <w:t>в присутствии аукционной комиссии в составе:</w:t>
      </w:r>
    </w:p>
    <w:p>
      <w:pPr>
        <w:pStyle w:val="TextBody"/>
        <w:ind w:firstLine="56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лова З.К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Заместитель Главы Администрации района, председател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юф Л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ва Ю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ЛЕНЫ КОМИССИИ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лова Н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фелова И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Шмаркова В.М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чальник отдела архитектуры и градостроительства Администрации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умов Н.С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городского поселения «Новосокольники»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отылок В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главного врача МУ «Новосокольническая центральная районная больница» по экономической работе.</w:t>
            </w:r>
          </w:p>
        </w:tc>
      </w:tr>
    </w:tbl>
    <w:p>
      <w:pPr>
        <w:pStyle w:val="Heading3"/>
        <w:keepNext w:val="false"/>
        <w:widowControl w:val="false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Heading3"/>
        <w:keepNext w:val="false"/>
        <w:widowControl w:val="false"/>
        <w:tabs>
          <w:tab w:val="clear" w:pos="708"/>
          <w:tab w:val="left" w:pos="0" w:leader="none"/>
        </w:tabs>
        <w:ind w:firstLine="60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РЕЗУЛЬТАТЫ АУКЦИОНА: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чальная (максимальная)  цена контракта   на выполнение работ по капитальному ремонту здания для офиса врача общей практики – 3 417 000 рублей (три миллиона четыреста семнадцать тысяч рублей 00 копеек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аукционе  зарегистрированы следующие участники аукциона: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. ООО «Мехколоннастрой», Псковская область, г. Великие Луки, ул. Прудная, д.2 - карточка № 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 ООО «Дакма-Строй», Псковская область, г. Великие Луки, ул. 3-й Ударной Армии, д. 64 – карточка № 2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п.5 ст. 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 шаг аукциона снижен до минимального размера, т. е. 0,5% начальной максимальной цены контракта и составляет </w:t>
      </w:r>
      <w:r>
        <w:rPr>
          <w:b/>
          <w:i/>
          <w:sz w:val="28"/>
          <w:szCs w:val="28"/>
        </w:rPr>
        <w:t>17 085 рублей</w:t>
      </w:r>
      <w:r>
        <w:rPr>
          <w:sz w:val="28"/>
          <w:szCs w:val="28"/>
        </w:rPr>
        <w:t xml:space="preserve"> (Семнадцать тысяч восемьдесят пять рублей 00 копеек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нижения начальной максимальной цены контракта в соответствии     с    «шагом аукциона»,   на    предложенную   цену  контракт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3 365 745,00 руб. (Три  миллиона  триста шестьдесят пять тысяч семьсот сорок пять руб. 00 коп.) заявил участник аукциона  с карточкой №2 -  </w:t>
      </w:r>
      <w:r>
        <w:rPr>
          <w:b/>
          <w:i/>
          <w:sz w:val="28"/>
          <w:szCs w:val="28"/>
        </w:rPr>
        <w:t>ООО «Дакма-Строй», Псковская область, г. Великие Луки, ул. 3-й Ударной Армии, д. 64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роекратного объявления аукционистом цены контракта – 3 346 660,00 рублей, сниженной в соответствии с минимальным шагом аукциона, ни один из участников аукциона не поднял карточку. Руководствуясь п.5,6 ст.3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аукцион был окончен.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обедителем аукциона на право заключения муниципального контракта на выполнение работ по ремонту подразделений  МУ «Новосокольническая центральная районная больница» признан участник аукциона с карточкой № 2 - </w:t>
      </w:r>
      <w:r>
        <w:rPr>
          <w:b/>
          <w:i/>
          <w:sz w:val="28"/>
          <w:szCs w:val="28"/>
        </w:rPr>
        <w:t>ООО «Дакма-Строй», Псковская область,          г. Великие Луки, ул. 3-й Ударной Армии, д. 64.</w:t>
      </w:r>
    </w:p>
    <w:p>
      <w:pPr>
        <w:pStyle w:val="Normal"/>
        <w:ind w:firstLine="10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Цена контракта  -   3 365 745,00 руб. (Три  миллиона триста шестьдесят пять тысяч семьсот сорок пять руб. 00 коп.)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редпоследнее предложение на право заключить муниципальный контракт на выполнение работ по капитальному ремонту здания для офиса врача общей практики в деревне Насва на сумму 3 382 830,00 руб. сделал участник аукциона с карточкой № 1 - ООО «Мехколоннастрой», Псковская область, г. Великие Луки, ул. Прудная, д.2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иси членов комиссии: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З.К.Булов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дпись)________________________</w:t>
      </w:r>
      <w:r>
        <w:rPr>
          <w:sz w:val="28"/>
          <w:szCs w:val="28"/>
        </w:rPr>
        <w:t>Л.А.Стюф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Ю.В.Макарова</w:t>
      </w:r>
    </w:p>
    <w:p>
      <w:pPr>
        <w:pStyle w:val="Normal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</w:t>
        <w:tab/>
        <w:t>_____________________ Н.А.Павлова</w:t>
      </w:r>
    </w:p>
    <w:p>
      <w:pPr>
        <w:pStyle w:val="Normal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_И.В.Фефелов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_В.М.Шмарков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дпись)_________________________</w:t>
      </w:r>
      <w:r>
        <w:rPr>
          <w:sz w:val="28"/>
          <w:szCs w:val="28"/>
        </w:rPr>
        <w:t>Н.С.Наумов</w:t>
      </w:r>
    </w:p>
    <w:p>
      <w:pPr>
        <w:pStyle w:val="Normal"/>
        <w:rPr/>
      </w:pPr>
      <w:r>
        <w:rPr>
          <w:i/>
          <w:sz w:val="28"/>
          <w:szCs w:val="28"/>
        </w:rPr>
        <w:t>(Подпись)</w:t>
      </w:r>
      <w:r>
        <w:rPr>
          <w:sz w:val="28"/>
          <w:szCs w:val="28"/>
        </w:rPr>
        <w:t xml:space="preserve"> ________________________В.А.Запотыл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орган  по размещению муниципального зак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__ Л.А.Стю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9:00Z</dcterms:created>
  <dc:creator>user</dc:creator>
  <dc:description/>
  <cp:keywords/>
  <dc:language>en-US</dc:language>
  <cp:lastModifiedBy>User</cp:lastModifiedBy>
  <cp:lastPrinted>2009-08-17T15:43:00Z</cp:lastPrinted>
  <dcterms:modified xsi:type="dcterms:W3CDTF">2009-08-17T11:44:00Z</dcterms:modified>
  <cp:revision>6</cp:revision>
  <dc:subject/>
  <dc:title>ПРОТОКОЛ №2</dc:title>
</cp:coreProperties>
</file>