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36"/>
        </w:rPr>
      </w:pPr>
      <w:r>
        <w:rPr>
          <w:bCs w:val="false"/>
          <w:szCs w:val="36"/>
        </w:rPr>
        <w:t>ПРОТОКОЛ № 1</w:t>
      </w:r>
    </w:p>
    <w:p>
      <w:pPr>
        <w:pStyle w:val="TextBody"/>
        <w:jc w:val="both"/>
        <w:rPr>
          <w:szCs w:val="28"/>
        </w:rPr>
      </w:pPr>
      <w:r>
        <w:rPr/>
        <w:t xml:space="preserve">рассмотрения  заявок на участие в открытом аукционе </w:t>
      </w:r>
      <w:r>
        <w:rPr>
          <w:szCs w:val="28"/>
        </w:rPr>
        <w:t>на выполнение работ по капитальному  ремонту здания для офиса врача общей практики в деревне Насва.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. Новосокольники                                                                    14 час. 00 мин. 14 августа  2009 г.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/>
        <w:tab/>
      </w:r>
      <w:r>
        <w:rPr>
          <w:szCs w:val="26"/>
        </w:rPr>
        <w:t xml:space="preserve">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улова З.К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 района, председател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юф Л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ва Ю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ЛЕНЫ КОМИССИИ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лова Н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фелова И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умов Н.С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городского поселения «Новосокольники»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потылок В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меститель главного врача по экономической части МУ «Новосокольническая центральная районная больница»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Cs w:val="26"/>
        </w:rPr>
        <w:t>СЛУШАЛИ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TextBody"/>
        <w:ind w:firstLine="1080"/>
        <w:jc w:val="both"/>
        <w:rPr>
          <w:szCs w:val="28"/>
        </w:rPr>
      </w:pPr>
      <w:r>
        <w:rPr>
          <w:lang w:eastAsia="ar-SA"/>
        </w:rPr>
        <w:t>Информацию о соответствии документов, представленных в составе заявок на участие в открытом аукционе</w:t>
      </w:r>
      <w:r>
        <w:rPr/>
        <w:t xml:space="preserve"> на выполнение работ по капитальному ремонту здания для офиса врача общей практики в деревне Насва, требованиям</w:t>
      </w:r>
      <w:r>
        <w:rPr>
          <w:lang w:eastAsia="ar-SA"/>
        </w:rPr>
        <w:t xml:space="preserve"> определенным документацией об аукционе на основании части 2 статьи 3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, а также о соответствии участников размещения заказа требованиям статьи 11 упомянутого закона.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вещение о проведении открытого аукциона на выполнение работ по капитальному ремонту здания для офиса врача общей практики в деревне Насва </w:t>
      </w:r>
      <w:r>
        <w:rPr/>
        <w:t xml:space="preserve"> </w:t>
      </w:r>
      <w:r>
        <w:rPr>
          <w:sz w:val="28"/>
          <w:szCs w:val="28"/>
        </w:rPr>
        <w:t xml:space="preserve">опубликовано в газете «Новосокольнический край»  от 24.07.2009 года, а также размещено на официальном сайте Администрации  Псковской области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4 часов 00 минут 14 августа  2009 года в комиссию  для участия в открытом аукционе  поступило 18 (восемнадцать)   пакетов документов: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1. ООО «Ильва»,  Псковская область, г. Великие Луки, ул. Малышева, д. 3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2.ЗАО «Новый Дом», Псковская область, г. Великие Луки, ул. Зверева, д. 30/25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ОО     «СМУ – 44»,     Псковская     область,  г.  Великие    Лу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стелло, д.2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ООО «ТехноСтрой», г. Великий Новгород, ул. Великая, д. 23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ООО «Мираж», Псковская область, г.Великие Луки, проспект Октябрьский, д. 136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6. ИП Майоров А.В., Псковская область, г. Великие Луки, ул. Вокзальная, д. 22А, кв.22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7. ООО «Дакма-Строй», Псковская область, г. Великие Луки, ул. 3-й Ударной Армии, д. 64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8. ООО «Промстрой», Псковская область, г. Великие Луки, проспект Октябрьский, д. 10, к.1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9. ООО «Мехколоннастрой», Псковская область, г. Великие Луки, ул. Прудная, д.2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0.  ООО «Подрядчик», Псковская область, г. Великие Луки, ул. Ботвина, д.19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ООО «Сормат», Псковская область, г.Великие Луки, ул. Бассейная, д.10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ООО «СУ-86», Псковская область, г. Великие Луки, ул. Ботвина, д.19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3. ООО «Самострой» г. Великие Луки, ул. Ботвина, д.19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ОО    «СМУ – 278»,    Псковская   область,   г. Великие    Лу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Промышленная, д.4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ОО    «Артстрой»,     Псковская    область,    г. Великие   Лу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стелло 14/73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6. ООО «Энергомонтаж Плюс»,   Псковская    область,    г. Великие   Луки, ул. Дальняя,  д.7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7. ООО КТО     «Медтехника»,     Псковская область, г. Великие Луки,  ул. Тимирязева, д.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стелло 14/73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8. ООО   «Строй-монтаж»,    Псковская    область, г.  Великие   Л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. Гоголя, д.7.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На основании результатов рассмотрения документов, представленных в заявках  на участие в аукционе:</w:t>
      </w:r>
    </w:p>
    <w:p>
      <w:pPr>
        <w:pStyle w:val="Normal"/>
        <w:ind w:right="275" w:hanging="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РЕШИЛИ: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Допустить к участию в аукционе и признать  участниками аукциона на выполнение работ по капитальному ремонту здания для офиса врача общей практики в деревне Насв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ЗАО «Новый Дом», Псковская область, г. Великие Луки, ул. Зверева, д. 30/25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2. ООО «ТехноСтрой», г. Великий Новгород, ул. Великая, д. 23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3. ИП Майоров А.В., Псковская область, г. Великие Луки, ул. Вокзальная, д. 22А, кв.22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4. ООО «Дакма-Строй», Псковская область, г. Великие Луки, ул. 3-й Ударной Армии, д. 64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5. ООО «Промстрой», Псковская область, г. Великие Луки, проспект Октябрьский, д. 10, к.1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6. ООО «Сормат», Псковская область, г.Великие Луки, ул. Бассейная, д.10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ООО «СУ-86», Псковская область, г. Великие Луки, ул. Ботвина, д.19.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8. ООО «Самострой» г. Великие Луки, ул. Ботвина, д.19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9. ООО    «Артстрой»,     Псковская    область,    г. Великие   Лук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. Гастелло 14/73.</w:t>
      </w:r>
    </w:p>
    <w:p>
      <w:pPr>
        <w:pStyle w:val="Normal"/>
        <w:ind w:firstLine="10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ООО «Энергомонтаж Плюс»,   Псковская    область,    г. Великие   Луки, ул. Дальняя,  д.7. 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1. ООО «Мехколоннастрой», Псковская область, г. Великие Луки, ул. Прудная, д.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Arial"/>
          <w:color w:val="000000"/>
          <w:sz w:val="28"/>
          <w:szCs w:val="28"/>
          <w:lang w:val="en-US"/>
        </w:rPr>
        <w:t>II</w:t>
      </w:r>
      <w:r>
        <w:rPr>
          <w:rFonts w:eastAsia="Arial"/>
          <w:color w:val="000000"/>
          <w:sz w:val="28"/>
          <w:szCs w:val="28"/>
        </w:rPr>
        <w:t xml:space="preserve">. Отказать в допуске к участию в аукционе и в признании участниками аукциона </w:t>
      </w:r>
      <w:r>
        <w:rPr>
          <w:sz w:val="28"/>
          <w:szCs w:val="28"/>
        </w:rPr>
        <w:t>на выполнение работ по капитальному ремонту здания для офиса врача общей практики в деревне Насва:</w:t>
      </w:r>
    </w:p>
    <w:p>
      <w:pPr>
        <w:pStyle w:val="Normal"/>
        <w:ind w:firstLine="108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ООО «Ильва»,  Псковская область, г. Великие Луки, ул. Малышева, д. 31,</w:t>
      </w:r>
      <w:r>
        <w:rPr>
          <w:color w:val="000000"/>
          <w:sz w:val="28"/>
          <w:szCs w:val="28"/>
        </w:rPr>
        <w:t xml:space="preserve"> 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п.п.1 раздела 6 инструкции для участников размещения заказа ( отсутствует Устав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ОО     «СМУ – 44»,     Псковская     область,  г.  Великие    Луки, </w:t>
      </w:r>
    </w:p>
    <w:p>
      <w:pPr>
        <w:pStyle w:val="Normal"/>
        <w:jc w:val="both"/>
        <w:rPr/>
      </w:pPr>
      <w:r>
        <w:rPr>
          <w:sz w:val="28"/>
          <w:szCs w:val="28"/>
        </w:rPr>
        <w:t>ул. Гастелло, д.21,</w:t>
      </w:r>
      <w:r>
        <w:rPr>
          <w:color w:val="000000"/>
          <w:sz w:val="28"/>
          <w:szCs w:val="28"/>
        </w:rPr>
        <w:t xml:space="preserve"> 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3. ООО «Мираж», Псковская область, г. Великие Луки, проспект Октябрьский, д. 136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 xml:space="preserve">4. ООО    «СМУ – 278»,    Псковская   область,   г. Великие    Луки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л. Промышленная, д.4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ООО КТО     «Медтехника»,     Псковская область, г. Великие Луки,  ул. Тимирязева, д.17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</w:rPr>
        <w:t>6. ООО   «Строй-монтаж»,    Псковская    область, г.  Великие   Л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л. Гоголя, д.7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 xml:space="preserve"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7. ООО «Подрядчик», Псковская область, г. Великие Луки, ул. Ботвина, д.19, </w:t>
      </w:r>
      <w:r>
        <w:rPr>
          <w:color w:val="000000"/>
          <w:sz w:val="28"/>
          <w:szCs w:val="28"/>
        </w:rPr>
        <w:t>в связи с несоответствием заявки на участие в аукционе требованиям документации об аукционе,</w:t>
      </w:r>
      <w:r>
        <w:rPr>
          <w:rFonts w:eastAsia="Arial"/>
          <w:sz w:val="28"/>
          <w:szCs w:val="28"/>
        </w:rPr>
        <w:t xml:space="preserve"> в части требований  п.7, раздела 6 инструкции для участников размещения заказа (отсутствие копии документов, </w:t>
      </w:r>
      <w:r>
        <w:rPr/>
        <w:t xml:space="preserve"> </w:t>
      </w:r>
      <w:r>
        <w:rPr>
          <w:sz w:val="28"/>
          <w:szCs w:val="28"/>
        </w:rPr>
        <w:t>подтверждающих соответствие участника размещения заказа требованиям, предъявляемым законодательством Российской Федерации к лицам, осуществляющим поставки товаров и  выполнение работ)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укционной комиссией принято решение назначит аукционистом -  Любовь Александровну Стюф.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дписи членов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Подпись)________________________</w:t>
      </w:r>
      <w:r>
        <w:rPr>
          <w:sz w:val="28"/>
          <w:szCs w:val="28"/>
        </w:rPr>
        <w:t>З.К.Булов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(Подпись)________________________</w:t>
      </w:r>
      <w:r>
        <w:rPr>
          <w:sz w:val="28"/>
          <w:szCs w:val="28"/>
        </w:rPr>
        <w:t>Л.А.Стюф</w:t>
      </w:r>
    </w:p>
    <w:p>
      <w:pPr>
        <w:pStyle w:val="Normal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Ю.В.Макарова</w:t>
      </w:r>
    </w:p>
    <w:p>
      <w:pPr>
        <w:pStyle w:val="Normal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</w:t>
        <w:tab/>
        <w:t>____________________ Н.А.Павлова</w:t>
      </w:r>
    </w:p>
    <w:p>
      <w:pPr>
        <w:pStyle w:val="Normal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И.В.Фефелов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В.А.Запотылок</w:t>
      </w:r>
    </w:p>
    <w:p>
      <w:pPr>
        <w:pStyle w:val="Normal"/>
        <w:rPr/>
      </w:pPr>
      <w:r>
        <w:rPr>
          <w:i/>
          <w:sz w:val="28"/>
          <w:szCs w:val="28"/>
        </w:rPr>
        <w:t>(Подпись)________________________</w:t>
      </w:r>
      <w:r>
        <w:rPr>
          <w:sz w:val="28"/>
          <w:szCs w:val="28"/>
        </w:rPr>
        <w:t>Н.С.Нау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олномоченный орган  по размещению муниципального заказа</w:t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/>
      </w:pPr>
      <w:r>
        <w:rPr>
          <w:i/>
          <w:sz w:val="28"/>
          <w:szCs w:val="28"/>
        </w:rPr>
        <w:t>(Подпись</w:t>
      </w:r>
      <w:r>
        <w:rPr>
          <w:sz w:val="28"/>
          <w:szCs w:val="28"/>
        </w:rPr>
        <w:t>)__________________________ Л.А.Стюф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4:59:00Z</dcterms:created>
  <dc:creator>User</dc:creator>
  <dc:description/>
  <cp:keywords/>
  <dc:language>en-US</dc:language>
  <cp:lastModifiedBy>user</cp:lastModifiedBy>
  <cp:lastPrinted>2009-06-04T17:05:00Z</cp:lastPrinted>
  <dcterms:modified xsi:type="dcterms:W3CDTF">2009-08-14T13:28:00Z</dcterms:modified>
  <cp:revision>5</cp:revision>
  <dc:subject/>
  <dc:title>ПРОТОКОЛ № 1</dc:title>
</cp:coreProperties>
</file>