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 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котировочной комиссии ГУЗ «Кожно-венерологический диспансер Псковской области» по рассмотрению и оценке котировочных заявок на ремонт серологической лаборатории 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от 25.05.2009 г.</w:t>
      </w:r>
    </w:p>
    <w:p>
      <w:pPr>
        <w:pStyle w:val="Normal"/>
        <w:rPr/>
      </w:pPr>
      <w:r>
        <w:rPr>
          <w:i/>
          <w:sz w:val="22"/>
          <w:szCs w:val="22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>:  Михайлова И.А.- ведущий экономис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Члены комиссии</w:t>
      </w:r>
      <w:r>
        <w:rPr>
          <w:b/>
          <w:sz w:val="22"/>
          <w:szCs w:val="22"/>
        </w:rPr>
        <w:t xml:space="preserve">: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Панова  Н.И. -  главная медицинская сестра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. </w:t>
      </w:r>
      <w:r>
        <w:rPr/>
        <w:t>Миров Н.В. – начальник хозяйственн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Секретарь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горьева Е.Г.- старшая медсестра поликлинического отд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лушали</w:t>
      </w:r>
      <w:r>
        <w:rPr>
          <w:sz w:val="22"/>
          <w:szCs w:val="22"/>
        </w:rPr>
        <w:t xml:space="preserve">: информацию о размещении заказа способом запроса котировок на  ремонт серологической лаборатор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-  253,322 тысяч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и  выполнения работ – с 01 июня по 26 июня 2009 г.  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выполнения: ГУЗ «Кожно-венерологический диспансер Псковской области» г.Псков, ул.Советская, д.44а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окончания подачи котировочных заявок 16.00 часов 22 мая 2009 го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установленный срок поданы 7 котировочных заявок от следующих поставщиков (в порядке их поступлени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дивидуальный предприниматель Деричев А.Н. (г.Псков). Цена контракта – 217000 рублей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Ультра-Строй» (г.Псков). Цена контракта – 214600 рублей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ВКТ-Строй» (г.Псков). Цена контракта – 2157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ОО «Производственная ремонтно-строительная фирма - 1» (г.Псков). Цена контракта- 211122 рублей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Восемь»(г.Псков).Цена контракта – 218000 руб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Строй М» (г.Псков). Цена контракта – 199000 руб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Полисандр» (г.Псков). Цена контракта – 198000 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еши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.  Поданные котировочные заявки соответствуют условиям указанным в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звещении о проведении запроса котировок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на ремонт серологической лаборатории ООО «Полисандр» (г.Псков). Цена контракта –198000 рублей. (Сто девяносто восемь тысяч рублей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комиссии: Михайлова И.А.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                Панова Н.И.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иров Н.В.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екретарь комиссии:      Григорьева Е.Г.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государствен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 врач                                                                              Н.Н.Кирпи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53:00Z</dcterms:created>
  <dc:creator>С.О.И</dc:creator>
  <dc:description/>
  <cp:keywords/>
  <dc:language>en-US</dc:language>
  <cp:lastModifiedBy>Zver</cp:lastModifiedBy>
  <cp:lastPrinted>2009-05-25T10:33:00Z</cp:lastPrinted>
  <dcterms:modified xsi:type="dcterms:W3CDTF">2009-05-25T10:53:00Z</dcterms:modified>
  <cp:revision>3</cp:revision>
  <dc:subject/>
  <dc:title>Протокол № 3</dc:title>
</cp:coreProperties>
</file>