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котировочной комиссии по рассмотрению и оценке котировочных заявок на оказание образовательных услуг для безработных граждан по специальности «Бухгалтер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/>
      </w:pPr>
      <w:r>
        <w:rPr>
          <w:sz w:val="28"/>
          <w:szCs w:val="28"/>
        </w:rPr>
        <w:t>21.05.2009 г. 17час.30 мин.</w:t>
        <w:tab/>
        <w:t>г. Невель</w:t>
        <w:tab/>
        <w:t>№ 2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овали: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: Шалыгин В.И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Хоботова А.С., Светлакова М.Д., Павлова Е.О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ь комиссии: Артемьева Т.Н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оценке и сопоставлению котировочных заявок. Срок окончания подачи котировочных заявок – 17 час.00 мин. 21.05.2009 г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азмещении заказа способом запроса котировок следующего содержания: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заказчик: ГУ Центр занятости населения Невельского района: 182500, Псковская область, г. Невель, ул. Луначарского, д.19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/>
      </w:pPr>
      <w:r>
        <w:rPr>
          <w:sz w:val="28"/>
          <w:szCs w:val="28"/>
        </w:rPr>
        <w:t xml:space="preserve">Извещение государственного заказа на оказание образовательных услуг для безработных граждан размещено на официальном сайте Псков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sk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4.05.2009 г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/>
      </w:pPr>
      <w:r>
        <w:rPr>
          <w:b/>
          <w:sz w:val="28"/>
          <w:szCs w:val="28"/>
        </w:rPr>
        <w:t xml:space="preserve">Место выполнения работ: </w:t>
      </w:r>
      <w:r>
        <w:rPr>
          <w:sz w:val="28"/>
          <w:szCs w:val="28"/>
        </w:rPr>
        <w:t>г. Невель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государственного контракта 47 400 (сорок семь тысяч четыреста) рублей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оказания услуг: </w:t>
      </w:r>
      <w:r>
        <w:rPr>
          <w:sz w:val="28"/>
          <w:szCs w:val="28"/>
        </w:rPr>
        <w:t>в соответствии с количеством учебных дней и часов, указанных в характеристике образовательных услуг для профессии – учебном плане, который является неотъемлемой частью государственного контракта. Процесс оказания государственной образовательной услуги непрерывен (кроме выходных дней). Дата начала обучения граждан не ранее заключения государственного контракта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и условия оплаты: </w:t>
      </w:r>
      <w:r>
        <w:rPr>
          <w:sz w:val="28"/>
          <w:szCs w:val="28"/>
        </w:rPr>
        <w:t>в течении 10 банковских дней со дня поступления заказчику полного пакета документов о завершении обучения направленных заказчиком граждан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новленные сроки поданы котировочные заявки: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вельский филиал Негосударственного образовательного учреждения дополнительного профессионального образования «Учебного центра «Псков»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/>
      </w:pPr>
      <w:r>
        <w:rPr>
          <w:i/>
          <w:sz w:val="28"/>
          <w:szCs w:val="28"/>
        </w:rPr>
        <w:t xml:space="preserve">Место нахождения: </w:t>
      </w:r>
      <w:r>
        <w:rPr>
          <w:sz w:val="28"/>
          <w:szCs w:val="28"/>
        </w:rPr>
        <w:t>182500, Псковская область, г. Невель, ул. Ленина, д.5-а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/>
      </w:pPr>
      <w:r>
        <w:rPr>
          <w:i/>
          <w:sz w:val="28"/>
          <w:szCs w:val="28"/>
        </w:rPr>
        <w:t xml:space="preserve">Стоимость выполнения работ: </w:t>
      </w:r>
      <w:r>
        <w:rPr>
          <w:sz w:val="28"/>
          <w:szCs w:val="28"/>
        </w:rPr>
        <w:t>в цену образовательных услуг входят расходы на обучение, страхование, налоги, сборы и другие обязательные платежи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ликолукский филиал Негосударственного образовательного учреждения дополнительного профессионального образования «Учебного центра «Псков»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/>
      </w:pPr>
      <w:r>
        <w:rPr>
          <w:i/>
          <w:sz w:val="28"/>
          <w:szCs w:val="28"/>
        </w:rPr>
        <w:t xml:space="preserve">Место нахождения: </w:t>
      </w:r>
      <w:r>
        <w:rPr>
          <w:sz w:val="28"/>
          <w:szCs w:val="28"/>
        </w:rPr>
        <w:t>182100, Псковская область, г. Великие Луки, проспект Гагарина, д.81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/>
      </w:pPr>
      <w:r>
        <w:rPr>
          <w:i/>
          <w:sz w:val="28"/>
          <w:szCs w:val="28"/>
        </w:rPr>
        <w:t xml:space="preserve">Стоимость выполнения работ: </w:t>
      </w:r>
      <w:r>
        <w:rPr>
          <w:sz w:val="28"/>
          <w:szCs w:val="28"/>
        </w:rPr>
        <w:t>в цену образовательных услуг входят расходы на обучение, страхование, налоги, сборы и другие обязательные плат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участника о цене котировочной 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ельский филиал Негосударственного образовательного учреждения дополнительного профессионального образования «Учебного центра «Пско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00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лукский филиал Негосударственного образовательного учреждения дополнительного профессионального образования «Учебного центра «Пско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00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тклонить и не рассматривать котировочную заявку Великолукского филиала Негосударственного образовательного учреждения дополнительного профессионального образования «Учебного центра «Псков», как несоответствующую требованиям запроса котировок (превышает максимальную цену контрак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ризнать победителем Невельский филиал Негосударственного образовательного учреждения дополнительного профессионального образования «Учебного центра «Псков», как удовлетворяющий требованиям запроса котировок и не превышающий максимальную цену контра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ь государственный контракт на: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/>
      </w:pPr>
      <w:r>
        <w:rPr>
          <w:sz w:val="28"/>
          <w:szCs w:val="28"/>
        </w:rPr>
        <w:t xml:space="preserve">оказание образовательных услуг для безработных граждан с </w:t>
      </w:r>
      <w:r>
        <w:rPr>
          <w:sz w:val="28"/>
          <w:szCs w:val="28"/>
          <w:u w:val="single"/>
        </w:rPr>
        <w:t>Невельским филиалом Негосударственного образовательного учреждения дополнительного профессионального образования «Учебного центра «Псков»</w:t>
      </w:r>
      <w:r>
        <w:rPr>
          <w:sz w:val="28"/>
          <w:szCs w:val="28"/>
        </w:rPr>
        <w:t xml:space="preserve"> с ценой государственного контракта 47 400 (сорок семь тысяч четыреста) рублей.</w:t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  <w:tab w:val="left" w:pos="8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-  голосовали: 4 человека – «за»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: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: __________________ В.И.Шалыгин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             __________________ А.С.Хобот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__________________ М.Д.Светл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 Е.О.Пав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:       __________________ Т.Н.Артем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Государственное учреждение Центр занятости населения Невельского район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31:00Z</dcterms:created>
  <dc:creator>KLL</dc:creator>
  <dc:description/>
  <cp:keywords/>
  <dc:language>en-US</dc:language>
  <cp:lastModifiedBy>KLL</cp:lastModifiedBy>
  <dcterms:modified xsi:type="dcterms:W3CDTF">2009-05-22T12:33:00Z</dcterms:modified>
  <cp:revision>1</cp:revision>
  <dc:subject/>
  <dc:title/>
</cp:coreProperties>
</file>