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00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седания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b/>
          <w:sz w:val="24"/>
        </w:rPr>
        <w:t>на приобретение жилых помещений в многоквартирных домах в целях переселения граждан из аварийного жилищного фонда для муниципального образования «Город Псков»</w:t>
      </w:r>
    </w:p>
    <w:tbl>
      <w:tblPr>
        <w:tblW w:w="1031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538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сков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,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Заказчик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комитет Псковской области по имущественным отнош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очников А.А.- Председатель Котиров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рубская С.А. - заместитель Председателя Котиров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тировочной комиссии: Бойко З.А., Калинкин С.Д., Умникова К.А., Мусаева М.А., Белоносова Е.В, Сорокина Н.М. - секретарь Котировоч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ЛУШ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размещении государственного заказа на приобретение жилых помещений в многоквартирных домах в целях переселения граждан из аварийного жилищного фонда путём запроса котировок для муниципального образования «Город Пс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окончания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>г., в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средства обла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доставки поставляемых товаров:</w:t>
      </w:r>
      <w:r>
        <w:rPr>
          <w:rFonts w:cs="Times New Roman" w:ascii="Times New Roman" w:hAnsi="Times New Roman"/>
          <w:sz w:val="24"/>
          <w:szCs w:val="24"/>
        </w:rPr>
        <w:t xml:space="preserve"> Городской округ П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оставок товаров: </w:t>
      </w:r>
      <w:r>
        <w:rPr>
          <w:rFonts w:cs="Times New Roman" w:ascii="Times New Roman" w:hAnsi="Times New Roman"/>
          <w:sz w:val="24"/>
          <w:szCs w:val="24"/>
        </w:rPr>
        <w:t>срок, в течение которого застройщик обязан завершить строительство 6 (</w:t>
      </w:r>
      <w:r>
        <w:rPr>
          <w:rFonts w:cs="Times New Roman" w:ascii="Times New Roman" w:hAnsi="Times New Roman"/>
          <w:i/>
          <w:sz w:val="24"/>
          <w:szCs w:val="24"/>
        </w:rPr>
        <w:t>Шесть</w:t>
      </w:r>
      <w:r>
        <w:rPr>
          <w:rFonts w:cs="Times New Roman" w:ascii="Times New Roman" w:hAnsi="Times New Roman"/>
          <w:sz w:val="24"/>
          <w:szCs w:val="24"/>
        </w:rPr>
        <w:t>) месяцев с даты заключения государственного контракта. Срок, в течение которого застройщик обязан обеспечить государственную регистрацию права собственности Псковской области на жилые помещения не более 2 (Двух) месяцев с момента государственной регистрации права собственности застройщика на жилые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1 907 4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блей.</w:t>
      </w:r>
      <w:r>
        <w:rPr>
          <w:rFonts w:cs="Times New Roman" w:ascii="Times New Roman" w:hAnsi="Times New Roman"/>
          <w:sz w:val="24"/>
          <w:szCs w:val="24"/>
        </w:rPr>
        <w:t xml:space="preserve"> В стоимость контракта включаются все расходы застройщика, с которым заключается государственный контр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мент окончания срока подачи котировочных заявок не было подано ни одной котировоч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в установленный срок подачи котировочных заявок не было подано ни одной котировочной заявки, запрос котировок признать 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tbl>
      <w:tblPr>
        <w:tblW w:w="107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оглас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 Кадочников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: ________________ Шкорубская С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List"/>
        <w:rPr/>
      </w:pPr>
      <w:r>
        <w:rPr>
          <w:rStyle w:val="1"/>
        </w:rPr>
        <w:t>______________ Бойко З.А.,          ____________ Калинкин С.Д.,       ____________ Умникова К.А.,</w:t>
      </w:r>
    </w:p>
    <w:p>
      <w:pPr>
        <w:pStyle w:val="List"/>
        <w:rPr/>
      </w:pPr>
      <w:r>
        <w:rPr>
          <w:rStyle w:val="1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Мусаева М.А.</w:t>
      </w:r>
      <w:r>
        <w:rPr>
          <w:rStyle w:val="1"/>
        </w:rPr>
        <w:t>, ____________ Белоносова Е.В,      ____________ Сорокина Н.М.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сударственного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области по организации государственных закупок: _______________ Кадочников А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58:00Z</dcterms:created>
  <dc:creator>Zver</dc:creator>
  <dc:description/>
  <cp:keywords/>
  <dc:language>en-US</dc:language>
  <cp:lastModifiedBy>Пользователь</cp:lastModifiedBy>
  <cp:lastPrinted>2009-04-10T11:18:00Z</cp:lastPrinted>
  <dcterms:modified xsi:type="dcterms:W3CDTF">2009-04-10T07:18:00Z</dcterms:modified>
  <cp:revision>5</cp:revision>
  <dc:subject/>
  <dc:title>**** (наименование заказчика/уполномоченного органа)  </dc:title>
</cp:coreProperties>
</file>