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333333"/>
          <w:sz w:val="28"/>
          <w:szCs w:val="28"/>
        </w:rPr>
        <w:t xml:space="preserve">       </w:t>
      </w:r>
      <w:r>
        <w:rPr>
          <w:b/>
          <w:bCs/>
          <w:color w:val="333333"/>
          <w:sz w:val="28"/>
          <w:szCs w:val="28"/>
        </w:rPr>
        <w:t xml:space="preserve">Протокол № 13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и оценки заявок</w:t>
        <w:b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. Бежаницы                                                                                                         16 марта  2009 г. 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именование конкурса: право заключения контракта на выполнение работ по капитальному ремонту</w:t>
      </w:r>
      <w:r>
        <w:rPr>
          <w:b/>
          <w:i/>
          <w:sz w:val="24"/>
          <w:szCs w:val="24"/>
        </w:rPr>
        <w:t xml:space="preserve"> жилого дома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 адресу: п.Бежаницы, ул.Советская, д.98.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Предмет контракта: выполнение работ по капитальному ремонту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8"/>
          <w:szCs w:val="28"/>
        </w:rPr>
        <w:t xml:space="preserve"> жилого дом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 адресу: п.Бежаницы, ул.Советская, д.98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Максимальная цена контракта: </w:t>
      </w:r>
      <w:r>
        <w:rPr>
          <w:b/>
          <w:i/>
          <w:sz w:val="28"/>
          <w:szCs w:val="28"/>
        </w:rPr>
        <w:t>1140680 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на муниципального контракта включает НДС, прочие расходы, сборы  и другие обязательные платеж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Заказчик: Управляющая организация  ООО «УЖКХ» (п.Бежаницы, ул.Смольная, д.8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Извещение  о  проведении  конкурса  размещено  </w:t>
      </w:r>
      <w:r>
        <w:rPr>
          <w:b/>
          <w:sz w:val="24"/>
          <w:szCs w:val="24"/>
        </w:rPr>
        <w:t>26 февраля 2009 г.</w:t>
      </w:r>
      <w:r>
        <w:rPr>
          <w:sz w:val="24"/>
          <w:szCs w:val="24"/>
        </w:rPr>
        <w:t xml:space="preserve">  на  сайтах www.pskov.ru,       www.</w:t>
      </w:r>
      <w:r>
        <w:rPr>
          <w:sz w:val="24"/>
          <w:szCs w:val="24"/>
          <w:lang w:val="en-US"/>
        </w:rPr>
        <w:t>bezhanitsy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 Комиссия </w:t>
      </w:r>
      <w:r>
        <w:rPr>
          <w:b/>
          <w:sz w:val="24"/>
          <w:szCs w:val="24"/>
        </w:rPr>
        <w:t>№ 8</w:t>
      </w:r>
      <w:r>
        <w:rPr>
          <w:sz w:val="24"/>
          <w:szCs w:val="24"/>
        </w:rPr>
        <w:t xml:space="preserve"> утверждена  решением Собрания депутатов района от 31.12.2008 г. № 189. На момент рассмотрения заявок на участие в конкурсе подрядных организаций для выполнения работ по капитальному ремонту  многоквартирных домов 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3"/>
        <w:gridCol w:w="7457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ьц В.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5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, председатель комитета по делам строительства, ЖКХ и коммуникаций, председатель комиссии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.М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57" w:type="dxa"/>
            <w:tcBorders/>
          </w:tcPr>
          <w:p>
            <w:pPr>
              <w:pStyle w:val="3"/>
              <w:tabs>
                <w:tab w:val="clear" w:pos="708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экономическому развитию, торговле и промышленности, заместитель председателя комиссии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Т.Е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5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4"/>
                <w:szCs w:val="24"/>
              </w:rPr>
              <w:t>главный специалист комитета по экономическому развитию, торговле и  промышленности, ответственный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3"/>
        <w:gridCol w:w="7457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 В.Н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57" w:type="dxa"/>
            <w:tcBorders/>
          </w:tcPr>
          <w:p>
            <w:pPr>
              <w:pStyle w:val="3"/>
              <w:tabs>
                <w:tab w:val="clear" w:pos="708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делам строительства, ЖКХ и коммуникаций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родина Т.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5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брания депутатов Бежаницкого района от избирательного округа  № 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а Т.И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57" w:type="dxa"/>
            <w:tcBorders/>
          </w:tcPr>
          <w:p>
            <w:pPr>
              <w:pStyle w:val="3"/>
              <w:tabs>
                <w:tab w:val="clear" w:pos="708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ТФУ по Бежаницкому району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пов Е.Н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57" w:type="dxa"/>
            <w:tcBorders/>
          </w:tcPr>
          <w:p>
            <w:pPr>
              <w:pStyle w:val="3"/>
              <w:tabs>
                <w:tab w:val="clear" w:pos="708"/>
                <w:tab w:val="left" w:pos="21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ОО «УЖКХ»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цкий М.Н.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ик  квартиры №10 в многоквартирном доме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оцедура рассмотрения и оценки заявок  проводилась  комиссией  в период с 15 часов 00 минут  (время  московское)  16 марта 2009  года  по  15 часов 30  минут  (время  московское) 16 марта 2009 года   по адресу:  п. Бежаницы, ул. Комсомольская, д.12. 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. Наименование, характеристики и объем работ: выполнение  работ  по капитальному ремонту </w:t>
      </w:r>
      <w:r>
        <w:rPr>
          <w:b/>
          <w:i/>
          <w:sz w:val="24"/>
          <w:szCs w:val="24"/>
        </w:rPr>
        <w:t xml:space="preserve"> жилого дома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огласно Извещению №13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сто выполнения работ:</w:t>
      </w:r>
      <w:r>
        <w:rPr>
          <w:b/>
          <w:i/>
          <w:sz w:val="24"/>
          <w:szCs w:val="24"/>
        </w:rPr>
        <w:t xml:space="preserve"> п.Бежаницы, ул. Советская, д.98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рок выполнения работ: с момента подписания контракта в течение </w:t>
      </w:r>
      <w:r>
        <w:rPr>
          <w:b/>
          <w:sz w:val="24"/>
          <w:szCs w:val="24"/>
        </w:rPr>
        <w:t>90</w:t>
      </w:r>
      <w:r>
        <w:rPr>
          <w:sz w:val="24"/>
          <w:szCs w:val="24"/>
        </w:rPr>
        <w:t xml:space="preserve"> календарных дней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аксимальная цена муниципального контракта:  </w:t>
      </w:r>
      <w:r>
        <w:rPr>
          <w:b/>
          <w:i/>
          <w:sz w:val="28"/>
          <w:szCs w:val="28"/>
        </w:rPr>
        <w:t>1140680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уб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на  контракта  включает  НДС,  прочие  расходы,  сборы  и   другие обязательные платеж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орма, срок и  порядок  оплаты:  по  безналичному  расчету   по мере поступления   средств   на   расчетный   счет   заказчика    (Управляющей организации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 окончания  указанного  в  Извещении  времени  подачи  заявок  </w:t>
      </w:r>
      <w:r>
        <w:rPr>
          <w:b/>
          <w:i/>
          <w:sz w:val="28"/>
          <w:szCs w:val="28"/>
        </w:rPr>
        <w:t>13  марта  2009 г</w:t>
      </w:r>
      <w:r>
        <w:rPr>
          <w:sz w:val="24"/>
          <w:szCs w:val="24"/>
        </w:rPr>
        <w:t xml:space="preserve">. </w:t>
      </w:r>
      <w:r>
        <w:rPr>
          <w:b/>
          <w:i/>
          <w:sz w:val="28"/>
          <w:szCs w:val="28"/>
        </w:rPr>
        <w:t>18 часов 00  минут</w:t>
      </w:r>
      <w:r>
        <w:rPr>
          <w:sz w:val="24"/>
          <w:szCs w:val="24"/>
        </w:rPr>
        <w:t xml:space="preserve">  (время  московское)  поступили заявки на участие в конкурсе по отбору подрядных организаций на  бумажном носителе от следующих подрядных организац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426"/>
        <w:gridCol w:w="3257"/>
        <w:gridCol w:w="247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ой организаци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явк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ромМонтаж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С-Петербург, Манежный переулок,8, пом.15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03.2009 в 14ч.15 м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.В.Луки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л.Новостроевская, д.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03.2009 в 15ч. 25м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рдеев В.С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ежаницы,  ул. Цветочная,  д.13, кв.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09 в 14ч. 20м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льва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Луки, пр.Ленина, 5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3.2009 в 15 ч.15м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У «Псковской ГРЭС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Дедовичи, Промплощадка Псковской ГРЭС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3.2009 в 16 ч.40м.</w:t>
            </w:r>
          </w:p>
        </w:tc>
      </w:tr>
    </w:tbl>
    <w:p>
      <w:pPr>
        <w:pStyle w:val="Normal"/>
        <w:autoSpaceDE w:val="false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Комиссия  рассмотрела  заявку   на   соответствие   требованиям, установленным в  извещении  о  проведении  конкурсного  отбора  подрядных организаций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53"/>
        <w:gridCol w:w="3249"/>
        <w:gridCol w:w="245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ой организаци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, установленным в извещен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и обоснование принятого реше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ромМонтаж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рдеев В.С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льва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У «Псковской ГРЭС»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Комиссия присвоила заявкам порядковые номера по мере  увеличения предложенной в заявках цены контракта следующим образом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466"/>
        <w:gridCol w:w="3230"/>
        <w:gridCol w:w="246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ой организаци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участника о цене контракта, руб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ый номер (рейтинг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ромМонтаж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4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рдеев В.С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3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льва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3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У «Псковской ГРЭС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7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ании полученных результатов  рассмотрения  и  оценки  заявок комиссия приняла следующее решение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i/>
          <w:sz w:val="28"/>
          <w:szCs w:val="28"/>
        </w:rPr>
        <w:t>Признать  победителем  в  конкурсном отборе подрядных организаций для выполнения работ  по капитальному ремонту ИП Гордеев В.С. с   ценой контракта 853320  рублей с перечнем  и  объемом  работ  в  соответствии  с техническим заданием.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 Протокол  рассмотрения  и  оценки  заявок  составлен   в   трех экземплярах, один - для заказчика, один - для победителя конкурса и  один для комитета по делам строительства, ЖКХ и коммуникаций Администрации район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2.  Настоящий  протокол  подлежит  размещению  на  сайтах  в   сети "Интернет"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pskov.ru,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ezhanitsy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. Подписи членов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___  В.И.Вель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___  Н.М.Петрова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__________________  Т.Е.Лебедева                                                                                                                                                              __________________  В.Н.Афанасьев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  Т.А.Смородина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__________________  Т.И.Харитонова                   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______  Е.Н.Холоп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__________________  М.Н.Рыбиц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43:00Z</dcterms:created>
  <dc:creator>79</dc:creator>
  <dc:description/>
  <cp:keywords/>
  <dc:language>en-US</dc:language>
  <cp:lastModifiedBy>Zver</cp:lastModifiedBy>
  <cp:lastPrinted>2009-03-16T15:43:00Z</cp:lastPrinted>
  <dcterms:modified xsi:type="dcterms:W3CDTF">2009-03-16T13:37:00Z</dcterms:modified>
  <cp:revision>17</cp:revision>
  <dc:subject/>
  <dc:title>      Протокол № 9 </dc:title>
</cp:coreProperties>
</file>