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ОТОКОЛ № 17К-200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поставку форменной одежды для сотрудников ГУ «Псковприродресурсы»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сков                                                                                                                           10 дека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Государственный заказчик</w:t>
      </w:r>
      <w:r>
        <w:rPr/>
        <w:t xml:space="preserve"> – государственное учреждение «Управление природными ресурсами Псковской области» (ГУ «Псковприродресурсы»), 180000, г. Псков, ул. Свердлова, д.36 (4 этаж)</w:t>
      </w:r>
      <w:r>
        <w:rPr>
          <w:b/>
        </w:rPr>
        <w:t xml:space="preserve"> , </w:t>
      </w:r>
      <w:hyperlink r:id="rId2">
        <w:r>
          <w:rPr>
            <w:rStyle w:val="InternetLink"/>
          </w:rPr>
          <w:t>prirodres@yandex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Присутствие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редседатель котировочной комиссии</w:t>
      </w:r>
    </w:p>
    <w:p>
      <w:pPr>
        <w:pStyle w:val="Normal"/>
        <w:ind w:left="360" w:hanging="0"/>
        <w:jc w:val="both"/>
        <w:rPr/>
      </w:pPr>
      <w:r>
        <w:rPr/>
        <w:t>Иванова Е.Ю. – главный специалист, начальник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административно – правового отдела                            присутству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Члены котировочной комиссии</w:t>
      </w:r>
    </w:p>
    <w:p>
      <w:pPr>
        <w:pStyle w:val="Normal"/>
        <w:ind w:left="360" w:hanging="0"/>
        <w:jc w:val="both"/>
        <w:rPr/>
      </w:pPr>
      <w:r>
        <w:rPr/>
        <w:t>Головин В.А. – главный лесничий                                                           присутствует</w:t>
      </w:r>
    </w:p>
    <w:p>
      <w:pPr>
        <w:pStyle w:val="Normal"/>
        <w:ind w:left="360" w:hanging="0"/>
        <w:jc w:val="both"/>
        <w:rPr/>
      </w:pPr>
      <w:r>
        <w:rPr/>
        <w:t>Дудина О.Н. – главный специалист                                                          отсутствует</w:t>
      </w:r>
    </w:p>
    <w:p>
      <w:pPr>
        <w:pStyle w:val="Normal"/>
        <w:ind w:left="360" w:hanging="0"/>
        <w:jc w:val="both"/>
        <w:rPr/>
      </w:pPr>
      <w:r>
        <w:rPr/>
        <w:t>Юлкин Н.Г. – ведущий специалист                                                          присутству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екретарь, член котировочной комиссии</w:t>
      </w:r>
    </w:p>
    <w:p>
      <w:pPr>
        <w:pStyle w:val="Normal"/>
        <w:ind w:left="360" w:hanging="0"/>
        <w:jc w:val="both"/>
        <w:rPr/>
      </w:pPr>
      <w:r>
        <w:rPr/>
        <w:t>Котова А.А. – главный специалист                                                                  присутству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лушал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ю о размещении заказа способом запроса котировок на поставку форменной одежды для сотрудников ГУ «Псковприродресурсы» в соответствии с извещением с максимальной ценой Государственного контракта 490 000,00 (Четыреста девяносто тысяч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Место поставки</w:t>
      </w:r>
      <w:r>
        <w:rPr/>
        <w:t>: г. Псков, ул. Свердлова, 36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Срок поставки</w:t>
      </w:r>
      <w:r>
        <w:rPr/>
        <w:t>: 4 квартал 2008 год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Срок и условия оплаты поставки товара</w:t>
      </w:r>
      <w:r>
        <w:rPr/>
        <w:t>:  безналичный расчет платежными поручениями на основании выставленного счета, счет — фактуры и накладной в течение 10 рабочих дней со дня получения товара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Государственный контракт</w:t>
      </w:r>
      <w:r>
        <w:rPr/>
        <w:t xml:space="preserve"> подписывается в течение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>До 17.00   09 декабря  2008 года подано две котировочных заяв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П «Техноавиа-Псков» ООО «Техноавиа-Санкт-Петербург», 190020, Санкт-Петербург, наб. Обводного канала, д. 223-225, Лит 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ОО «Мулине Классик Плюс», Псков, Новоселов,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Участники размещения запроса котировок  обязались в соответствии с извещением и условиями проекта Государственного контракта поставить форменную одежду для сотрудников ГУ «Псковприродресурсы» в 4 кв. 2008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Участниками размещения заказа были предложены следующие условия исполнения контрак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285"/>
        <w:gridCol w:w="4660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ая максимальная цена контракта Гос. заказч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оженная участником размещения заказа ОП «Техноавиа-Псков» ООО «Техноавиа-Санкт-Петербург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оженная участником размещения заказа ООО «Мулине Классик Плюс»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0 000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 400,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 940,00</w:t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Решение котировочной комиссии:</w:t>
      </w:r>
    </w:p>
    <w:p>
      <w:pPr>
        <w:pStyle w:val="Normal"/>
        <w:ind w:left="720" w:hanging="0"/>
        <w:jc w:val="both"/>
        <w:rPr/>
      </w:pPr>
      <w:r>
        <w:rPr/>
        <w:t>На основание сопоставления цен, указанных в котировочных заявках участников</w:t>
      </w:r>
    </w:p>
    <w:p>
      <w:pPr>
        <w:pStyle w:val="Normal"/>
        <w:jc w:val="both"/>
        <w:rPr/>
      </w:pPr>
      <w:r>
        <w:rPr/>
        <w:t>запроса котировок,  п. 2  ст. 47 ФЗ №94 от 21.07.05г. «О размещении заказов на поставки товаров, выполнение работ, оказание услуг для государственных и муниципальных нужд» комиссия приняла решение признать победителем запроса котировок на поставку форменной одежда для сотрудников ГУ «Псковприродресурсы» в 4 кв. 2008г. и заключить Государственный контракт с ОП «Техноавиа-Псков» ООО «Техноавиа-Санкт-Петербург» , предложившее наименьшую цену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6. Результаты голосования: </w:t>
      </w:r>
      <w:r>
        <w:rPr/>
        <w:t>единогласно «За»,    «Против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котировочной комиссии:                   ______________________________ Иванова Е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, член</w:t>
      </w:r>
    </w:p>
    <w:p>
      <w:pPr>
        <w:pStyle w:val="Normal"/>
        <w:jc w:val="both"/>
        <w:rPr/>
      </w:pPr>
      <w:r>
        <w:rPr/>
        <w:t>Котировочной комиссии                   _______________________________ Котов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_______________________________ Головин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  Юлкин Н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ударственный заказч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ГУ «Псковприродресурсы»                                                                                          Бурый Н.Л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.п.</w:t>
      </w:r>
    </w:p>
    <w:sectPr>
      <w:footerReference w:type="default" r:id="rId3"/>
      <w:type w:val="nextPage"/>
      <w:pgSz w:w="11906" w:h="16838"/>
      <w:pgMar w:left="1134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104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5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RES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5:46:00Z</dcterms:created>
  <dc:creator>USER</dc:creator>
  <dc:description/>
  <cp:keywords/>
  <dc:language>en-US</dc:language>
  <cp:lastModifiedBy>Zver</cp:lastModifiedBy>
  <cp:lastPrinted>2008-12-11T10:11:00Z</cp:lastPrinted>
  <dcterms:modified xsi:type="dcterms:W3CDTF">2008-12-10T11:16:00Z</dcterms:modified>
  <cp:revision>2</cp:revision>
  <dc:subject/>
  <dc:title>ПРОТОКОЛ № 1К-2007</dc:title>
</cp:coreProperties>
</file>