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>Протокол № 214</w:t>
      </w:r>
    </w:p>
    <w:p>
      <w:pPr>
        <w:pStyle w:val="Normal"/>
        <w:jc w:val="center"/>
        <w:rPr>
          <w:sz w:val="24"/>
        </w:rPr>
      </w:pPr>
      <w:r>
        <w:rPr>
          <w:b/>
          <w:bCs/>
          <w:i/>
          <w:iCs/>
          <w:sz w:val="28"/>
          <w:u w:val="singl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Заседания единой комиссии по размещению заказов УВД по  Псковской области по рассмотрению и оценке котировочных заявок на поставку </w:t>
      </w:r>
      <w:r>
        <w:rPr>
          <w:b/>
        </w:rPr>
        <w:t xml:space="preserve"> </w:t>
      </w:r>
      <w:r>
        <w:rPr>
          <w:b/>
          <w:sz w:val="24"/>
          <w:szCs w:val="24"/>
        </w:rPr>
        <w:t>офисного оборудования и вычислительной техник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. Псков                                                                                               05 декабря  2008 года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На заседании единой комиссии присутствовали:</w:t>
      </w:r>
    </w:p>
    <w:p>
      <w:pPr>
        <w:pStyle w:val="Normal"/>
        <w:jc w:val="both"/>
        <w:rPr/>
      </w:pPr>
      <w:r>
        <w:rPr>
          <w:b/>
          <w:sz w:val="24"/>
        </w:rPr>
        <w:t>Председатель единой комиссии:</w:t>
      </w:r>
      <w:r>
        <w:rPr>
          <w:sz w:val="24"/>
        </w:rPr>
        <w:t xml:space="preserve"> зам. начальника Управления - Калашников И.В.</w:t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>Зам. председателя комиссии</w:t>
      </w:r>
      <w:r>
        <w:rPr>
          <w:sz w:val="24"/>
        </w:rPr>
        <w:t xml:space="preserve">: </w:t>
      </w:r>
      <w:r>
        <w:rPr>
          <w:sz w:val="24"/>
          <w:szCs w:val="24"/>
        </w:rPr>
        <w:t>начальник ФЭО УВД полковник внутренней службы – Щукина Т.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ены комиссии:</w:t>
      </w:r>
      <w:r>
        <w:rPr/>
        <w:t xml:space="preserve"> </w:t>
      </w:r>
      <w:r>
        <w:rPr>
          <w:sz w:val="24"/>
          <w:szCs w:val="24"/>
        </w:rPr>
        <w:t xml:space="preserve">начальник ОМТ и ХО полковник вн. службы – Алексеев А.В., , начальник отделения  организации ремонта и надзора за техническим состоянием зданий и сооружений УВД капитан вн. службы Гусев А.Ю., зам. начальника УГИБДД УВД подполковник милиции – Логвиненко С.И, начальник ОКДТП УВД капитан вн. службы Деркач Д.П., начальник ОПО  УВД подполковник милиции Орлова Л.В., ст. инспектор ФЭО УВД капитан внутренней службы- Анитина Т.Е., ст. инспектор ОКДТП УВД  майор вн. службы – Антипова О.Г. </w:t>
      </w:r>
    </w:p>
    <w:p>
      <w:pPr>
        <w:pStyle w:val="TextBody"/>
        <w:rPr/>
      </w:pPr>
      <w:r>
        <w:rPr>
          <w:b/>
        </w:rPr>
        <w:t>Секретарь единой  комиссии:</w:t>
      </w:r>
      <w:r>
        <w:rPr/>
        <w:t xml:space="preserve"> гл. специалист ОКДТП  майор вн. службы - Диско И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Информацию о размещении заказа способом запроса котировок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осударственный заказчик-Управление внутренних дел по Псковской област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Извещение о размещении  государственного заказа на поставку</w:t>
      </w:r>
      <w:r>
        <w:rPr>
          <w:sz w:val="24"/>
          <w:szCs w:val="24"/>
        </w:rPr>
        <w:t xml:space="preserve"> офисного оборудования и вычислительной техники</w:t>
      </w:r>
      <w:r>
        <w:rPr>
          <w:sz w:val="24"/>
        </w:rPr>
        <w:t xml:space="preserve"> способом   запроса котировок  размещено на официальном сайте Псковской области  </w:t>
      </w:r>
      <w:r>
        <w:rPr>
          <w:color w:val="0000FF"/>
          <w:sz w:val="24"/>
          <w:lang w:val="en-US"/>
        </w:rPr>
        <w:t>www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pskov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ru</w:t>
      </w:r>
      <w:r>
        <w:rPr>
          <w:color w:val="0000FF"/>
          <w:sz w:val="24"/>
        </w:rPr>
        <w:t xml:space="preserve">  </w:t>
      </w:r>
      <w:r>
        <w:rPr>
          <w:sz w:val="24"/>
        </w:rPr>
        <w:t>24 ноября 2008  года (текст извещения прилагаетс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 – средства обла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 – в течение 3-х календарных дней, начиная со дня, следующего за днём заключения государственного контра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500 000,0 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и условия оплаты  – оплата производится  после подписания акта приёмки оборудования на основании выставленного  счёта - фактуры и накладной не позднее 25 декабря 2008 года.</w:t>
      </w:r>
    </w:p>
    <w:p>
      <w:pPr>
        <w:pStyle w:val="Normal"/>
        <w:ind w:firstLine="540"/>
        <w:rPr/>
      </w:pPr>
      <w:r>
        <w:rPr>
          <w:sz w:val="24"/>
          <w:szCs w:val="24"/>
        </w:rPr>
        <w:t>Срок заключения государственного контракта  –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рок окончания подачи котировочных заявок  -  18.00  часов 04 декабря 2008 год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становленный срок подачи котировочных заявок были  поданы котировочные заявки:</w:t>
      </w:r>
    </w:p>
    <w:p>
      <w:pPr>
        <w:pStyle w:val="Normal"/>
        <w:ind w:firstLine="720"/>
        <w:jc w:val="both"/>
        <w:rPr/>
      </w:pPr>
      <w:r>
        <w:rPr>
          <w:sz w:val="24"/>
        </w:rPr>
        <w:t>1. АНО «Учебно-исследовательский центр регионального планирования и развития территорий», 180000, г.Псков, ул.Некрасова, д.9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ОО «Волшебный мир компьютеров», г.Псков, ул. Металлистов, 16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ОО «Компьютерный мир - Регион», 180004, г.Псков, ул.Я.Фабрициуса, д.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 рассмотрения и оценки поступивших котировочных заявок и руководствуясь  частью  3 статьи 47 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 единая комиссия по размещению заказов приняла решение  отклонить  котировочную  заявку </w:t>
      </w:r>
      <w:r>
        <w:rPr>
          <w:sz w:val="24"/>
        </w:rPr>
        <w:t>ООО «Компьютерный мир - Регион»</w:t>
      </w:r>
      <w:r>
        <w:rPr>
          <w:sz w:val="24"/>
          <w:szCs w:val="24"/>
        </w:rPr>
        <w:t xml:space="preserve">, </w:t>
      </w:r>
      <w:r>
        <w:rPr>
          <w:sz w:val="24"/>
        </w:rPr>
        <w:t>г.Псков, ул.Я.Фабрициуса, д.10</w:t>
      </w:r>
      <w:r>
        <w:rPr>
          <w:sz w:val="24"/>
          <w:szCs w:val="24"/>
        </w:rPr>
        <w:t>,   как не соответствующую условиям, предусмотренным извещением о  проведении  запроса котировок (В составе системного блока автоматизированного рабочего места отсутствуют характеристики жесткого диска и не отражено его наличие. В комплектации отсутствует запрашиваемый коврик для манипулятора «оптическая мышь» гелевы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, представленные </w:t>
      </w:r>
      <w:r>
        <w:rPr>
          <w:sz w:val="24"/>
        </w:rPr>
        <w:t xml:space="preserve">АНО «Учебно-исследовательский центр регионального планирования и развития территорий», 180000, г.Псков, ул.Некрасова, д.9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ОО «Волшебный мир компьютеров», г.Псков, ул. Металлистов, 16 соответствуют требованиям запроса котировок.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>Результаты рассмотрения и оценки поступивших котировочных заявок, с признанием выигравшими и отвечающими требованиям запроса котировок и имеющими наименьшую цену из представленных заявок, а также занявшие второе место, сведены в таблиц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559"/>
        <w:gridCol w:w="616"/>
        <w:gridCol w:w="1140"/>
        <w:gridCol w:w="2552"/>
        <w:gridCol w:w="2126"/>
        <w:gridCol w:w="1134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 запроса котировок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Единица изм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. кол. шт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цена контракта (руб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и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контракта (руб.)</w:t>
            </w:r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АНО «Учебно-исследовательский центр регионального планирования и развития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Волшебный мир компьютеро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авка</w:t>
            </w:r>
            <w:r>
              <w:rPr>
                <w:sz w:val="24"/>
                <w:szCs w:val="24"/>
              </w:rPr>
              <w:t xml:space="preserve"> офисного оборудования и вычислительной техники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 000,0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 880,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 750,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 880,0 руб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324" w:before="2" w:after="0"/>
        <w:ind w:left="2" w:right="2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Единая комиссия решила: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</w:t>
      </w:r>
      <w:r>
        <w:rPr/>
        <w:t xml:space="preserve">.  </w:t>
      </w:r>
      <w:r>
        <w:rPr>
          <w:sz w:val="24"/>
          <w:szCs w:val="24"/>
        </w:rPr>
        <w:t>Заключить государственный контракт  на поставку офисного оборудования и вычислительной техник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 </w:t>
      </w:r>
      <w:r>
        <w:rPr>
          <w:sz w:val="24"/>
        </w:rPr>
        <w:t xml:space="preserve">АНО «Учебно-исследовательский центр регионального планирования и развития территорий», 180000, г.Псков, ул.Некрасова, д.9 </w:t>
      </w:r>
      <w:r>
        <w:rPr>
          <w:sz w:val="24"/>
          <w:szCs w:val="24"/>
        </w:rPr>
        <w:t xml:space="preserve"> с ценой государственного контракта   498 880,0 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Председатель единой комиссии:                                              </w:t>
      </w:r>
      <w:r>
        <w:rPr>
          <w:sz w:val="24"/>
        </w:rPr>
        <w:t xml:space="preserve">И.В. Калашник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</w:rPr>
        <w:t xml:space="preserve">Зам. Председателя единой  комиссии:  </w:t>
      </w:r>
      <w:r>
        <w:rPr>
          <w:sz w:val="24"/>
        </w:rPr>
        <w:t xml:space="preserve">                                  Т.Ю.Щук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b/>
          <w:sz w:val="24"/>
        </w:rPr>
        <w:t>Члены единой комиссии:</w:t>
      </w:r>
      <w:r>
        <w:rPr>
          <w:sz w:val="24"/>
        </w:rPr>
        <w:t xml:space="preserve">  </w:t>
        <w:tab/>
        <w:tab/>
        <w:tab/>
        <w:tab/>
        <w:t xml:space="preserve">         А.В.Алексеев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С.И.Логвин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ab/>
        <w:tab/>
        <w:tab/>
        <w:tab/>
        <w:tab/>
        <w:tab/>
        <w:t xml:space="preserve">         А.Ю.Гусев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П.Деркач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Л.В.Ор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Т.Е. Анит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О.Г. Антипов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екретарь единой комиссии:</w:t>
      </w:r>
      <w:r>
        <w:rPr>
          <w:sz w:val="24"/>
        </w:rPr>
        <w:t xml:space="preserve">                                                     И.А. Дис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сударственный заказчик,</w:t>
      </w:r>
    </w:p>
    <w:p>
      <w:pPr>
        <w:pStyle w:val="Normal"/>
        <w:rPr/>
      </w:pPr>
      <w:r>
        <w:rPr>
          <w:b/>
          <w:sz w:val="24"/>
        </w:rPr>
        <w:t xml:space="preserve">Зам. начальника Управления         </w:t>
      </w:r>
      <w:r>
        <w:rPr>
          <w:sz w:val="24"/>
        </w:rPr>
        <w:t xml:space="preserve">                                           И.В. Калашников  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6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51:00Z</dcterms:created>
  <dc:creator>#</dc:creator>
  <dc:description/>
  <cp:keywords/>
  <dc:language>en-US</dc:language>
  <cp:lastModifiedBy>Zver</cp:lastModifiedBy>
  <cp:lastPrinted>2008-12-05T14:17:00Z</cp:lastPrinted>
  <dcterms:modified xsi:type="dcterms:W3CDTF">2008-12-05T13:13:00Z</dcterms:modified>
  <cp:revision>36</cp:revision>
  <dc:subject/>
  <dc:title>УТВЕРЖДАЮ:</dc:title>
</cp:coreProperties>
</file>