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</w:t>
      </w:r>
      <w:r>
        <w:rPr/>
        <w:t>ПРОТОКО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заседания котировочной комиссии  Государственного образовательного учреждения начального профессионального образования Профессионального училища № 11 по рассмотрению и оценке котировочных заявок по электромонтажным работам в сварочной  мастер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от 05 декабря  2008 года                                                                        г.  Остров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ПРИСУТСТВОВАЛИ:</w:t>
      </w:r>
    </w:p>
    <w:p>
      <w:pPr>
        <w:pStyle w:val="Normal"/>
        <w:jc w:val="both"/>
        <w:rPr/>
      </w:pPr>
      <w:r>
        <w:rPr>
          <w:sz w:val="24"/>
        </w:rPr>
        <w:t>Калиненко М.И.,</w:t>
      </w:r>
      <w:r>
        <w:rPr>
          <w:b/>
          <w:sz w:val="24"/>
        </w:rPr>
        <w:t xml:space="preserve"> </w:t>
      </w:r>
      <w:r>
        <w:rPr>
          <w:sz w:val="24"/>
        </w:rPr>
        <w:t xml:space="preserve"> директор  Государственного образовательного учреждения начального профессионального образования Профессионального училища № 1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анилюк З.М., заместитель директора по административно-хозяйственной части,  заместитель председателя комисси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члены комиссии: главный бухгалтер Тимофеева О.Н. старший мастер  Иванов В.В., мастер п/о Дивенская В.Т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СЛУШ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Информацию о размещении заказа способом запроса котировок следующего содержания: Государственный заказчик:  Государственное образовательное учреждение начального профессионального образования Профессиональное училище № 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вещение о размещении государственного заказа по  электромонтажным работам в  сварочной мастерской  способом запроса котировок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pskov.ru</w:t>
        </w:r>
      </w:hyperlink>
      <w:r>
        <w:rPr>
          <w:sz w:val="24"/>
          <w:szCs w:val="24"/>
        </w:rPr>
        <w:t xml:space="preserve">   25 ноября  200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ончания подачи котировочных заявок – до 17 часов 04 декабря 2008 года. Максимальная цена контракта – 200000 руб.  (Двести  тысяч рублей).              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установленные сроки подачи котировочных заявок поданы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. ООО «ЭСМ», 180006, г. Псков, ул. Волкова, д.9</w:t>
      </w:r>
      <w:r>
        <w:rPr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Цена контракта – </w:t>
      </w:r>
      <w:r>
        <w:rPr>
          <w:sz w:val="24"/>
          <w:szCs w:val="24"/>
        </w:rPr>
        <w:t xml:space="preserve"> 1295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. ООО «Электротренд», 181000, г.Псков, ул. Советская, д. 20 а/я 65</w:t>
      </w:r>
      <w:r>
        <w:rPr>
          <w:sz w:val="24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Цена контракта – </w:t>
      </w:r>
      <w:r>
        <w:rPr>
          <w:sz w:val="24"/>
          <w:szCs w:val="24"/>
        </w:rPr>
        <w:t xml:space="preserve"> 168729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). ООО «Энергопроект» 180006, г. Псков ул. Леона Поземского, д.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контракта – 1300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            </w:t>
      </w:r>
    </w:p>
    <w:p>
      <w:pPr>
        <w:pStyle w:val="TextBodyIndent"/>
        <w:jc w:val="both"/>
        <w:rPr/>
      </w:pPr>
      <w:r>
        <w:rPr/>
        <w:t xml:space="preserve">                        </w:t>
      </w:r>
      <w:r>
        <w:rPr/>
        <w:t xml:space="preserve">На основании рассмотрения представленных котировочных заявок  и в соответствии с частью 2 статьи 47 Федерального закона от 21.07.2005 г. № 94-Ф3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РЕШИЛИ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    </w:t>
      </w:r>
      <w:r>
        <w:rPr/>
        <w:t xml:space="preserve">1. Предоставленные котировочные заявки соответствуют условиям, предусмотренным  </w:t>
      </w:r>
      <w:r>
        <w:rPr>
          <w:szCs w:val="24"/>
        </w:rPr>
        <w:t xml:space="preserve">извещением о проведении запроса котировок. </w:t>
      </w: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ризнать победителем в проведении запроса котировок  участника размещения</w:t>
      </w:r>
    </w:p>
    <w:p>
      <w:pPr>
        <w:pStyle w:val="TextBodyIndent"/>
        <w:ind w:hanging="0"/>
        <w:jc w:val="both"/>
        <w:rPr/>
      </w:pPr>
      <w:r>
        <w:rPr>
          <w:szCs w:val="24"/>
        </w:rPr>
        <w:t>заказа   ООО «ЭСМ»,  котировочная заявка которого  содержит наименьшую цену</w:t>
      </w:r>
      <w:r>
        <w:rPr/>
        <w:t xml:space="preserve">   </w:t>
      </w:r>
    </w:p>
    <w:p>
      <w:pPr>
        <w:pStyle w:val="TextBodyIndent"/>
        <w:ind w:hanging="0"/>
        <w:jc w:val="both"/>
        <w:rPr>
          <w:szCs w:val="24"/>
        </w:rPr>
      </w:pPr>
      <w:r>
        <w:rPr/>
        <w:t>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>
          <w:sz w:val="24"/>
          <w:szCs w:val="24"/>
        </w:rPr>
        <w:t xml:space="preserve">3. Заключить государственный контракт  по  электромонтажным работам в сварочной  мастерской  с ценой государственного контракта  129500 рублей  (сто двадцать девять тысяч пятьсот рублей).  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дписи                                       </w:t>
        <w:tab/>
        <w:t xml:space="preserve"> Калиненко М.И.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 xml:space="preserve"> </w:t>
        <w:tab/>
        <w:t xml:space="preserve"> Данилюк З.М.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Тимофеева О.Н.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firstLine="45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ванов В.В.</w:t>
      </w:r>
    </w:p>
    <w:p>
      <w:pPr>
        <w:pStyle w:val="Normal"/>
        <w:ind w:left="4500" w:firstLine="4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firstLine="45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венская В.Т.</w:t>
      </w:r>
    </w:p>
    <w:p>
      <w:pPr>
        <w:pStyle w:val="Normal"/>
        <w:ind w:left="4500" w:firstLine="4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сударственный заказчик  Государственное образовательное учреждение </w:t>
      </w:r>
      <w:r>
        <w:rPr>
          <w:sz w:val="24"/>
        </w:rPr>
        <w:t>начального профессионального образования Профессиональное училище №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  ГОУ НПО ПУ-11                                                       М.И. Калин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60"/>
    </w:pPr>
    <w:rPr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40:00Z</dcterms:created>
  <dc:creator>Училище</dc:creator>
  <dc:description/>
  <cp:keywords/>
  <dc:language>en-US</dc:language>
  <cp:lastModifiedBy>Zver</cp:lastModifiedBy>
  <cp:lastPrinted>2008-12-04T16:51:00Z</cp:lastPrinted>
  <dcterms:modified xsi:type="dcterms:W3CDTF">2008-12-05T12:25:00Z</dcterms:modified>
  <cp:revision>8</cp:revision>
  <dc:subject/>
  <dc:title/>
</cp:coreProperties>
</file>