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ПРОТОКО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заседания котировочной комисс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Государственного управления по информационной политик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и связям с общественностью Пск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г.Псков</w:t>
        <w:tab/>
        <w:tab/>
        <w:tab/>
        <w:tab/>
        <w:tab/>
        <w:tab/>
        <w:tab/>
        <w:t xml:space="preserve">   </w:t>
        <w:tab/>
        <w:t>2 декабря 2008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ab/>
        <w:t>Присутствова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Добрынин О.В. – и.о. начальника управления, заместитель председателя комисс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Арикайнен О.В. – заместитель начальника управления, секретарь комисс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Иванова Т.Н. - главный специалист отдела финансового учета, контроля и кадровой службы, член комисс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Апанович Н.Ю. - начальник отдела анализа и мониторинга СМИ, член комисс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Ермолаев С.В. - начальник отдела медиапланирования и связей со СМИ, член комисс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Назаренко Н.Г. - начальника отдела печатных и Интернет СМИ, слен комисс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ab/>
        <w:t>Слуша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Информацию о размещении заказа способом запроса котировок следующего содержа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Государственный заказчик: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осударственное управление по информационной политике и связям с общественностью Пск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Извещение о размещении государственного заказ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оказание услуг по подготовке и размещению в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>периодическом печатном средстве массовой информации (газете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информационного печатного модуля, объемом 1 полоса, содержащего социальную рекламу результатов реализации на территории Псковской области приоритетного национального проекта «Здоровье», комплекса мер, направленного на повышение качества и продолжительности жизни людей, решение проблем профилактики заболеваний, модернизации системы здравоохранения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ar-SA"/>
          </w:rPr>
          <w:t>pskov</w:t>
        </w:r>
        <w:r>
          <w:rPr>
            <w:rStyle w:val="InternetLink"/>
            <w:rFonts w:cs="Times New Roman" w:ascii="Times New Roman" w:hAnsi="Times New Roman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25 ноября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008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ar-SA"/>
        </w:rPr>
        <w:tab/>
        <w:t>Место доставки поставляемых товаров (выполнения работ, оказания услуг)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>место размещения информационного печатного модуля - периодическое печатное средство массовой информации (газета), зарегистрированное в установленном порядке, тираж которого составляет не менее 215 000 экземпляров, количество полос — не менее 24 формата А 3, распространяемое в качестве приложения к периодическому печатному средству массовой информаци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роки поставок товаров (выполнения работ, оказания услуг)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декабрь 2008год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ar-SA"/>
        </w:rPr>
        <w:t xml:space="preserve">Срок окончания подачи котировочных заявок: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10.00 1 декабря 2008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ar-SA"/>
        </w:rPr>
        <w:t xml:space="preserve">Максимальная цена контракта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55 000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(пятьдесят пять тысяч) рубл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  <w:t>В цену контракта входят все расходы  по оказанию у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  <w:t>В установленные сроки подачи котировочных заявок поданы следующие котировочные заявки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tbl>
      <w:tblPr>
        <w:tblW w:w="964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90"/>
        <w:gridCol w:w="2610"/>
        <w:gridCol w:w="20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  <w:t>Наименование участни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  <w:t xml:space="preserve">Местонахождение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  <w:t>ИНН участн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ar-SA"/>
              </w:rPr>
              <w:t>Цена контракта (руб.)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АиФ-Северо-Запад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0007, г. Псков, Ольгинская наб., 5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2708979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50 0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щество с ограниченной ответственностью «Издательский дом «Утро.Псков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. Псков, ул. Конная, д. 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2709929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>52 0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Поданные з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явки соответствуют требованиям запроса котиров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На основании рассмотрения представленных котировочных заявок (котировочные заявки прилагаются) и в соответствии с частью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РЕШИЛ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 xml:space="preserve">1. Признать победителем в проведении запроса котировок 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оказание услуг по подготовке и размещению в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>периодическом печатном средстве массовой информации (газете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информационного печатного модуля, объемом 1 полоса, содержащего социальную рекламу результатов реализации на территории Псковской области приоритетного национального проекта «Здоровье», комплекса мер, направленного на повышение качества и продолжительности жизни людей, решение проблем профилактики заболеваний, модернизации системы здравоохранения</w:t>
      </w:r>
      <w:r>
        <w:rPr>
          <w:rStyle w:val="WW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ar-SA"/>
        </w:rPr>
        <w:t xml:space="preserve"> с государственным заказчиком мен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— Общество с ограниченной ответственностью «АиФ-Северо-Запад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 xml:space="preserve">2. Заключить государственный контракт </w:t>
      </w:r>
      <w:r>
        <w:rPr>
          <w:rStyle w:val="WWStrongEmphasis"/>
          <w:rFonts w:eastAsia="Times New Roman" w:cs="Times New Roman" w:ascii="Times New Roman" w:hAnsi="Times New Roman"/>
          <w:b w:val="false"/>
          <w:bCs w:val="false"/>
          <w:sz w:val="26"/>
          <w:szCs w:val="26"/>
          <w:lang w:val="ru-RU" w:eastAsia="ar-SA"/>
        </w:rPr>
        <w:t xml:space="preserve">на </w:t>
      </w:r>
      <w:r>
        <w:rPr>
          <w:rStyle w:val="WW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ar-SA"/>
        </w:rPr>
        <w:t xml:space="preserve">оказание услуг по подготовке и размещению в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>периодическом печатном средстве массовой информации (газете)</w:t>
      </w:r>
      <w:r>
        <w:rPr>
          <w:rStyle w:val="WW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ar-SA"/>
        </w:rPr>
        <w:t xml:space="preserve"> информационного печатного модуля, объемом 1 полоса, содержащего социальную рекламу результатов реализации на территории Псковской области приоритетного национального проекта «Здоровье», комплекса мер, направленного на повышение качества и продолжительности жизни людей, решение проблем профилактики заболеваний, модернизации системы здравоохран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с Обществом с ограниченной ответственностью «АиФ-Северо-Запад» с ценой государственного контракта 5 0000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Результаты голосования: «ЕДИНОГЛАСНО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ПОДПИСИ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  <w:tab/>
        <w:tab/>
        <w:tab/>
        <w:tab/>
        <w:tab/>
        <w:tab/>
        <w:tab/>
        <w:tab/>
        <w:tab/>
        <w:t>Добрынин О.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  <w:tab/>
        <w:tab/>
        <w:tab/>
        <w:tab/>
        <w:tab/>
        <w:tab/>
        <w:tab/>
        <w:tab/>
        <w:tab/>
        <w:t>Арикайнен О.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  <w:tab/>
        <w:tab/>
        <w:tab/>
        <w:tab/>
        <w:tab/>
        <w:tab/>
        <w:tab/>
        <w:tab/>
        <w:tab/>
        <w:t>Иванова Т.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  <w:tab/>
        <w:tab/>
        <w:tab/>
        <w:tab/>
        <w:tab/>
        <w:tab/>
        <w:tab/>
        <w:tab/>
        <w:tab/>
        <w:t>Апанович Н.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  <w:tab/>
        <w:tab/>
        <w:tab/>
        <w:tab/>
        <w:tab/>
        <w:tab/>
        <w:tab/>
        <w:tab/>
        <w:tab/>
        <w:t>Ермолаев С.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  <w:tab/>
        <w:tab/>
        <w:tab/>
        <w:tab/>
        <w:tab/>
        <w:tab/>
        <w:tab/>
        <w:tab/>
        <w:tab/>
        <w:t>Назаренко Н.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rFonts w:eastAsia="Lucida Sans Unicode"/>
      <w:b/>
      <w:bCs/>
      <w:sz w:val="24"/>
      <w:szCs w:val="24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StrongEmphasis">
    <w:name w:val="WW-Strong Emphasis"/>
    <w:basedOn w:val="1"/>
    <w:qFormat/>
    <w:rPr>
      <w:b/>
      <w:bCs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5:00Z</dcterms:created>
  <dc:creator/>
  <dc:description/>
  <cp:keywords/>
  <dc:language>en-US</dc:language>
  <cp:lastModifiedBy>Zver</cp:lastModifiedBy>
  <cp:lastPrinted>2008-12-01T13:51:00Z</cp:lastPrinted>
  <dcterms:modified xsi:type="dcterms:W3CDTF">2008-12-02T14:36:00Z</dcterms:modified>
  <cp:revision>4</cp:revision>
  <dc:subject/>
  <dc:title/>
</cp:coreProperties>
</file>