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ТОКОЛ 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вскрытия конвертов, рассмотрения и оценки заявок по котировочному запросу на </w:t>
      </w:r>
      <w:r>
        <w:rPr>
          <w:sz w:val="24"/>
          <w:szCs w:val="24"/>
        </w:rPr>
        <w:t xml:space="preserve"> право заключения муниципального контракта на ремонт участка дороги Красное – Юшково – Монино в границах  Новосокольнического  района Псковской области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ru-RU"/>
        </w:rPr>
        <w:t>13 августа    2008 г.</w:t>
        <w:tab/>
        <w:tab/>
        <w:tab/>
        <w:tab/>
        <w:tab/>
        <w:tab/>
        <w:t xml:space="preserve">                 15час.00мин</w:t>
      </w:r>
      <w:r>
        <w:rPr>
          <w:b/>
          <w:bCs/>
          <w:sz w:val="20"/>
          <w:szCs w:val="28"/>
          <w:lang w:val="ru-RU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82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143"/>
      </w:tblGrid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лова З.К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юф Л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карова Ю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авный 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ЛЕНЫ КОМИССИ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влова Н.А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фелова И.В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оздов А.И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>
          <w:trHeight w:val="371" w:hRule="atLeast"/>
        </w:trPr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третдинов В.М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ректор Муниципального унитарного предприятия жилищно-коммунального хозяйств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  <w:t>СЛУШАЛИ:</w:t>
      </w:r>
    </w:p>
    <w:p>
      <w:pPr>
        <w:pStyle w:val="Normal"/>
        <w:ind w:firstLine="993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нформацию  по организации  и проведению котировочного запроса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 право заключения муниципального контракта  на ремонт участка дороги Красное – Юшково – Монино в границах  Новосокольнического  района Псковской области следующего содержания: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  <w:t>Извещение о проведении котировочного запроса опубликовано в газете «Новосокольнический край» 1 августа 2008 г., а также размещено на официальном сайте Администрации Псковской области. В связи с поступлением только одной котировочной заявки,  запрос был продлен на 4 рабочих дня с опубликованием и  рассмотрен  13 августа  2008 года в 15час.00мин.</w:t>
      </w:r>
    </w:p>
    <w:p>
      <w:pPr>
        <w:pStyle w:val="Normal"/>
        <w:ind w:firstLine="993"/>
        <w:jc w:val="both"/>
        <w:rPr/>
      </w:pPr>
      <w:r>
        <w:rPr>
          <w:lang w:val="ru-RU"/>
        </w:rPr>
        <w:t>По состоянию на 13.08.2008 г. в комиссии на рассмотрении имеется одна заявка:</w:t>
      </w:r>
    </w:p>
    <w:p>
      <w:pPr>
        <w:pStyle w:val="Normal"/>
        <w:ind w:firstLine="993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 Государственное Предприятие Псковской области «Дорожно-эксплуатационное управление №3 182100, г. Великие Луки, ул. Дальняя, д.11/1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Цена предлагаемого контракта -  </w:t>
      </w:r>
      <w:r>
        <w:rPr>
          <w:b/>
          <w:bCs/>
          <w:i/>
          <w:iCs/>
          <w:lang w:val="ru-RU"/>
        </w:rPr>
        <w:t>200 000 руб. (двести тысяч рублей. 00 коп.)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Наличие требуемых документов и необходимых сведений, включая условия исполнения муниципального контракта, имеются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Комиссия РЕШИЛА:</w:t>
      </w:r>
    </w:p>
    <w:p>
      <w:pPr>
        <w:pStyle w:val="TextBodyIndent"/>
        <w:rPr>
          <w:b/>
          <w:b/>
          <w:i/>
          <w:i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соответствии со ст.46 пункт 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на  </w:t>
      </w:r>
      <w:r>
        <w:rPr/>
        <w:t>ремонт участка дороги Красное – Юшково – Монино в границах  Новосокольнического  района Псковской области</w:t>
      </w:r>
      <w:r>
        <w:rPr>
          <w:szCs w:val="24"/>
        </w:rPr>
        <w:t xml:space="preserve"> с </w:t>
      </w:r>
      <w:r>
        <w:rPr>
          <w:b/>
          <w:i/>
          <w:szCs w:val="24"/>
        </w:rPr>
        <w:t>Государственным предприятием Псковской области «Дорожно-эксплуатационное управление №3» 182100, г. Великие Луки, ул. Дальняя, д.11/1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писи членов комиссии: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 З.К.Бул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Подпись)___________________________Л.А.Стюф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Ю.В. Макар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 Н.А.Пав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    И.В.Фефелова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 А.И.Дроздов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дпись</w:t>
      </w:r>
      <w:r>
        <w:rPr>
          <w:sz w:val="22"/>
          <w:szCs w:val="22"/>
          <w:lang w:val="ru-RU"/>
        </w:rPr>
        <w:t>)__________________________  В.М.Батретди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Председатель комитета  социально-экономического развития Администрации Новосокольнического района по организации муниципальных  закупок         </w:t>
      </w:r>
      <w:r>
        <w:rPr>
          <w:i/>
          <w:sz w:val="18"/>
          <w:szCs w:val="18"/>
          <w:lang w:val="ru-RU"/>
        </w:rPr>
        <w:t>(Подпись</w:t>
      </w:r>
      <w:r>
        <w:rPr>
          <w:sz w:val="18"/>
          <w:szCs w:val="18"/>
          <w:lang w:val="ru-RU"/>
        </w:rPr>
        <w:t>)__________________________Л.А.Стюф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color w:val="0000FF"/>
      <w:sz w:val="22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8"/>
      <w:lang w:val="ru-RU"/>
    </w:rPr>
  </w:style>
  <w:style w:type="paragraph" w:styleId="TextBodyIndent">
    <w:name w:val="Body Text Indent"/>
    <w:basedOn w:val="Normal"/>
    <w:pPr>
      <w:ind w:firstLine="1080"/>
      <w:jc w:val="both"/>
    </w:pPr>
    <w:rPr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0"/>
      <w:szCs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Cs/>
      <w:lang w:val="ru-RU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47:00Z</dcterms:created>
  <dc:creator>BOSS</dc:creator>
  <dc:description/>
  <cp:keywords/>
  <dc:language>en-US</dc:language>
  <cp:lastModifiedBy>KLL</cp:lastModifiedBy>
  <cp:lastPrinted>2007-03-22T10:02:00Z</cp:lastPrinted>
  <dcterms:modified xsi:type="dcterms:W3CDTF">2008-08-13T13:20:00Z</dcterms:modified>
  <cp:revision>5</cp:revision>
  <dc:subject/>
  <dc:title>УТВЕРЖДАЮ</dc:title>
</cp:coreProperties>
</file>