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ТОКОЛ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вскрытия конвертов, рассмотрения и оценки заявок по котировочному запросу на </w:t>
      </w:r>
      <w:r>
        <w:rPr>
          <w:sz w:val="24"/>
          <w:szCs w:val="24"/>
        </w:rPr>
        <w:t xml:space="preserve"> право заключения муниципального контракта на перевозку автобусным транспортом пассажиров на пригородных внутримуниципальных маршрутах по муниципальному образованию «Новосокольнический район» Псковской области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>4 августа    2008 г.</w:t>
        <w:tab/>
        <w:tab/>
        <w:tab/>
        <w:tab/>
        <w:tab/>
        <w:tab/>
        <w:t xml:space="preserve">               15час.00мин</w:t>
      </w:r>
      <w:r>
        <w:rPr>
          <w:b/>
          <w:bCs/>
          <w:sz w:val="20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143"/>
      </w:tblGrid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ова З.К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Ю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Главный 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Ы КОМИССИ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лова Н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фелова И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оздов А.И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третдинов В.М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нформацию  по организации  и проведению котировочного запроса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 право заключения муниципального контракта на перевозку автобусным транспортом пассажиров на пригородных внутримуниципальных маршрутах по муниципальному образованию «Новосокольнический район» Псковской области следующего содержания: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Извещение о проведении котировочного запроса опубликовано в газете «Новосокольнический край» 18 августа 2008 г., а также размещено на официальном сайте Администрации Псковской области. В связи с поступлением только одной котировочной заявки,  запрос был продлен на 4 рабочих дня с опубликованием и  рассмотрен  4 августа  2008 года в 15час.00мин.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По состоянию на 04.08.2008 г. в комиссии на рассмотрении имеется одна заявка: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1. Государственное Предприятие Псковской области «Славяне», 182200, Псковская обл., г. Новосокольники, ул. Шоссейная, д.21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Цена предлагаемого контракта ( компенсация расходов по возмещению убытков  для обеспечения пригородных внутримуниципальных  пассажирских перевозок) - </w:t>
      </w:r>
      <w:r>
        <w:rPr>
          <w:b/>
          <w:bCs/>
          <w:i/>
          <w:iCs/>
          <w:lang w:val="ru-RU"/>
        </w:rPr>
        <w:t>377,00 руб. (триста семьдесят семь тысяч руб. 00 коп.)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Наличие требуемых документов и необходимых сведений, включая условия исполнения муниципального контракта, имеются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Комиссия РЕШИЛА:</w:t>
      </w:r>
    </w:p>
    <w:p>
      <w:pPr>
        <w:pStyle w:val="TextBodyIndent"/>
        <w:rPr>
          <w:b/>
          <w:b/>
          <w:i/>
          <w:i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соответствии со ст.46 пункт 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на перевозку автобусным транспортом пассажиров на пригородных внутримуниципальных маршрутах по муниципальному образованию «Новосокольнический район» Псковской области с </w:t>
      </w:r>
      <w:r>
        <w:rPr>
          <w:b/>
          <w:i/>
        </w:rPr>
        <w:t xml:space="preserve">Государственным  Предприятием Псковской области «Славяне», 182200, Псковская обл., г. Новосокольники, ул. Шоссейная, д.21.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З.К.Бу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Ю.В. Макар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Н.А.Пав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 И.В.Фефе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А.И.Дроздов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В.М.Батретди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И.о. </w:t>
      </w:r>
      <w:r>
        <w:rPr>
          <w:sz w:val="18"/>
          <w:szCs w:val="18"/>
          <w:lang w:val="ru-RU"/>
        </w:rPr>
        <w:t xml:space="preserve">председателя комитета  социально-экономического развития Администрации Новосокольнического района по организации муниципальных  закупок         </w:t>
      </w:r>
      <w:r>
        <w:rPr>
          <w:i/>
          <w:sz w:val="18"/>
          <w:szCs w:val="18"/>
          <w:lang w:val="ru-RU"/>
        </w:rPr>
        <w:t>(Подпись</w:t>
      </w:r>
      <w:r>
        <w:rPr>
          <w:sz w:val="18"/>
          <w:szCs w:val="18"/>
          <w:lang w:val="ru-RU"/>
        </w:rPr>
        <w:t>)__________________________Ю.В.Макарова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color w:val="0000FF"/>
      <w:sz w:val="22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03:00Z</dcterms:created>
  <dc:creator>BOSS</dc:creator>
  <dc:description/>
  <cp:keywords/>
  <dc:language>en-US</dc:language>
  <cp:lastModifiedBy>KLL</cp:lastModifiedBy>
  <cp:lastPrinted>2007-03-22T10:02:00Z</cp:lastPrinted>
  <dcterms:modified xsi:type="dcterms:W3CDTF">2008-08-05T05:16:00Z</dcterms:modified>
  <cp:revision>5</cp:revision>
  <dc:subject/>
  <dc:title>УТВЕРЖДАЮ</dc:title>
</cp:coreProperties>
</file>