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  <w:t xml:space="preserve">ПРОТОКОЛ  </w:t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>вскрытия конвертов, рассмотрения и оценки  заявок по котировочному запросу на закупку бензина    по смарт-картам для нужд Муниципального учреждения «Новосокольническая центральная районная больница»</w:t>
        <w:tab/>
        <w:tab/>
        <w:tab/>
        <w:tab/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 xml:space="preserve">07апреля 2008 г.   </w:t>
        <w:tab/>
        <w:tab/>
        <w:tab/>
        <w:tab/>
        <w:tab/>
        <w:t xml:space="preserve">                15 час. 30 мин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645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улова З.К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карова Ю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ЛЕНЫ КОМИССИИ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авлова Н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ефелова И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оздов А.И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атретдинов В.М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108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</w:t>
      </w:r>
      <w:r>
        <w:rPr>
          <w:sz w:val="20"/>
          <w:szCs w:val="28"/>
          <w:lang w:val="ru-RU"/>
        </w:rPr>
        <w:t>Информацию  по организации  и проведению котировочного запроса на закупку бензина по смарт-картам   для нужд Муниципального учреждения «Новосокольническая центральная больница» следующего содержания: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>- извещение о проведении котировочного запроса опубликовано в газете «Новосокольнический край»  21 марта  2008 г., а также размещено на официальном сайте Администрации Псковской области. В связи с поступлением только одной котировочной заявки,  запрос  котировок был продлен на 4 рабочих дня с опубликованием.   Рассмотрение котировочных заявок назначено на  07 апреля 2008 года на  15час. 30 мин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       </w:t>
      </w:r>
      <w:r>
        <w:rPr>
          <w:sz w:val="20"/>
          <w:szCs w:val="28"/>
          <w:lang w:val="ru-RU"/>
        </w:rPr>
        <w:t>С учетом продления срока подачи котировочных заявок на закупку  бензина  для нужд Муниципального учреждения «Новосокольническая центральная районная больница»  в комиссии на рассмотрении имеется  одна котировочная заявка. Котировочные запросы дополнительно были направлены  руководству организаций ГП ПО Новосокольнический филиал «ДЭУ-3»; на АЗС в д.Максимово.</w:t>
      </w:r>
    </w:p>
    <w:p>
      <w:pPr>
        <w:pStyle w:val="2"/>
        <w:ind w:firstLine="1080"/>
        <w:rPr>
          <w:sz w:val="20"/>
        </w:rPr>
      </w:pPr>
      <w:r>
        <w:rPr>
          <w:sz w:val="20"/>
        </w:rPr>
        <w:t>Конкурсной комиссией вскрыт один конверт с документами по котировочному запросу:</w:t>
      </w:r>
    </w:p>
    <w:p>
      <w:pPr>
        <w:pStyle w:val="TextBodyIndent"/>
        <w:rPr/>
      </w:pPr>
      <w:r>
        <w:rPr>
          <w:sz w:val="20"/>
        </w:rPr>
        <w:t>1. Филиал «Великолукская нефтебаза» ООО Сбытовое объединение «Псковнефтепродукт», адрес г. Великие Луки, ул. Литейная, д.19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Предлагаемая  цена контракта </w:t>
      </w:r>
      <w:r>
        <w:rPr>
          <w:b/>
          <w:bCs/>
          <w:i/>
          <w:iCs/>
          <w:sz w:val="20"/>
          <w:szCs w:val="28"/>
          <w:lang w:val="ru-RU"/>
        </w:rPr>
        <w:t xml:space="preserve">312 700, 00 руб. (триста двенадцать тысяч семьсот руб. 00 коп.) </w:t>
      </w:r>
      <w:r>
        <w:rPr>
          <w:sz w:val="20"/>
          <w:szCs w:val="28"/>
          <w:lang w:val="ru-RU"/>
        </w:rPr>
        <w:t>при приобретении бензина по смарт-картам.  Предложенная цена устраивает муниципального заказчика.</w:t>
      </w:r>
    </w:p>
    <w:p>
      <w:pPr>
        <w:pStyle w:val="3"/>
        <w:rPr/>
      </w:pPr>
      <w:r>
        <w:rPr/>
        <w:t>Требуемые документы и необходимые  сведения, включая условия исполнения муниципального контракта, имеются.</w:t>
      </w:r>
    </w:p>
    <w:p>
      <w:pPr>
        <w:pStyle w:val="Normal"/>
        <w:ind w:firstLine="108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Комиссия РЕШИЛА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1. В соответствии со ст. 46 пункт 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 на закупку бензина по смарт-картам   для нужд Муниципального учреждения «Новосокольническая центральная больница»с Филиалом  «Великолукская нефтебаза» ООО «Сбытовое объединение «Псковнефтепродукт», расположенным  по адресу: г.Великие Луки, ул. Литейная, д.19 на сумму  </w:t>
      </w:r>
      <w:r>
        <w:rPr>
          <w:b/>
          <w:bCs/>
          <w:i/>
          <w:iCs/>
          <w:sz w:val="20"/>
        </w:rPr>
        <w:t>312 700, 00 руб. (триста двенадцать тысяч семьсот руб. 00 коп.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</w:t>
      </w:r>
      <w:r>
        <w:rPr>
          <w:sz w:val="20"/>
          <w:szCs w:val="28"/>
          <w:lang w:val="ru-RU"/>
        </w:rPr>
        <w:t>Подписи: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lang w:val="ru-RU"/>
        </w:rPr>
        <w:t>__________________________ З.К.Булова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Ю.В.Макарова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Н.А.Павлова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 И.В.Фефелова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А.И.Дроздов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В.М.Батретдинов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полномоченный орган по размещению заказа:</w:t>
      </w:r>
    </w:p>
    <w:p>
      <w:pPr>
        <w:pStyle w:val="Normal"/>
        <w:rPr/>
      </w:pPr>
      <w:r>
        <w:rPr>
          <w:sz w:val="20"/>
          <w:szCs w:val="28"/>
          <w:lang w:val="ru-RU"/>
        </w:rPr>
        <w:t xml:space="preserve">И.о. председателя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>
          <w:sz w:val="20"/>
          <w:szCs w:val="28"/>
          <w:lang w:val="ru-RU"/>
        </w:rPr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Ю.В.Макаров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7:00Z</dcterms:created>
  <dc:creator>BOSS</dc:creator>
  <dc:description/>
  <cp:keywords/>
  <dc:language>en-US</dc:language>
  <cp:lastModifiedBy>Zver</cp:lastModifiedBy>
  <cp:lastPrinted>2008-01-17T10:27:00Z</cp:lastPrinted>
  <dcterms:modified xsi:type="dcterms:W3CDTF">2008-04-07T12:21:00Z</dcterms:modified>
  <cp:revision>6</cp:revision>
  <dc:subject/>
  <dc:title>ПРОТОКОЛ </dc:title>
</cp:coreProperties>
</file>