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Глава Гдовского района                                          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_______________________Н.М.Миронов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  <w:t>«_____» ____________________2006 год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Заседания конкурсной  коми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по рассмотрению и оценке котировочных заявок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на закупку молока и молочных продукт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ужд МДОУ «Гдовский детский сад №1», МДОУ «Гдовский детский сад №4», МДОУ «Гдовский детский сад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23" w:right="670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1 апреля 200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958" w:gutter="0" w:header="0" w:top="1372" w:footer="0" w:bottom="360"/>
          <w:pgNumType w:fmt="decimal"/>
          <w:cols w:num="2" w:equalWidth="false" w:sep="false">
            <w:col w:w="2568" w:space="4252"/>
            <w:col w:w="28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нкурсная комиссия в составе: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терсон Л.И. – заместитель Главы Гд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/>
        <w:t xml:space="preserve"> </w:t>
      </w:r>
      <w:r>
        <w:rPr>
          <w:b/>
          <w:spacing w:val="-2"/>
          <w:sz w:val="28"/>
          <w:szCs w:val="28"/>
        </w:rPr>
        <w:t>Члены комиссии: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ванова В.Ф.- заместитель председателя конкурсной комиссии, начальник отдела экономического </w:t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                          </w:t>
      </w:r>
      <w:r>
        <w:rPr>
          <w:spacing w:val="-2"/>
          <w:sz w:val="24"/>
          <w:szCs w:val="24"/>
        </w:rPr>
        <w:t>планирования и развития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игорьева М.И.- начальник ТФУ по Гдовскому району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рокин Э.Э.- начальник юридического отдела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абанова В.С.- начальник РУО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нкурсной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>Кузьмина Е.Е.-  главный специалист отдела экономического планирования и развития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ведения о закупаемой продукции: Молоко, творог, сметана, масло сладко-сливочное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Требования к закупаемой продукции: соответствие санитарно-эпидемиологическим нормам 2.4.1.1249-03. Сроки поставки товаров согласно календарного плана поставки с 1 апреля 2006 года по 30 июня 2006 год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седание комиссии было открыто выступлением заместителем председателя конкурсной комиссии Ивановой В.Ф.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цедура по запросу котировок цен проводилась на основании Постановления Администрации Гдовского района от 03.04.2006 года №112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сточник финансирования: бюджет Гдовского района на 2006 год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аксимальная цена запрос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ДОУ «Гдовский детский сад №1» - 42452 рубл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ДОУ «Гдовский детский сад №4» - 41800 рубл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ДОУ «гдовский детский сад №7» - 29744 рубл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апрос к подаче котировочной заявки был размещен на сайте Псков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sk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ехнические задания, составлены исходя из необходимых потребност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рок подачи котировочных заявок, в том числе дата и время окончания срока подачи котировочных заявок были определены как 10 апреля 2006 года до 11.00 часо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 установленный срок подачи котировочных заявок, было подано 9 (девять) котировочных зая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ведения о составе полученных котировочных заявок, представлены в сравнительной таблице №1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066"/>
        <w:gridCol w:w="2067"/>
        <w:gridCol w:w="206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ганиза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ата и время получения котировочной зая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на котировочной зая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оответствие требованиям Заказчика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(+/-)</w:t>
            </w:r>
          </w:p>
        </w:tc>
      </w:tr>
      <w:tr>
        <w:trPr/>
        <w:tc>
          <w:tcPr>
            <w:tcW w:w="10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МДОУ «Гдовский детский сад №1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Гдовский   молочный завод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1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р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8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сков» ВМК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2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МДОУ «Гдовский детский сад №4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Гдовский   молочный завод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3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р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сков» ВМК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МДОУ «Гдовский детский сад №7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«Гдовский   молочный завод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06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скр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сков» ВМК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6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=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ценка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ово предоставлено заместителю председателя конкурсной комиссии Ивановой В.Ф.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котировочные заявки ООО «Искра» отклонены от участия в закупке в связи с несоответствием требованиям технического задания (отсутствие сертификатов соответ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ные заявки ООО «Торговый Дом «Псков» ВМК» по МДОУ «Гдовский детский сад №1» и МДОУ «Гдовский детский сад №7» отклонены в связи с несоответствием максимальной цене за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 результатам оценки полученных котировочных заявок, Победителем можно рекомендовать ЗАО «Гдовский молочный завод», как Участника, предложившего наименьшую цен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ДОУ «Гдовский детский сад №1» - 41711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ДОУ «Гдовский детский сад №4» - 3923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ДОУ «Гдовский детский сад №7» - 29120 рублей, предложения которого отвечают предъявленным требованиям Заказчиков и соответствуют Техническому зад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    Председателем конкурсной комиссии Петерсон Л.И. предложено проголосовать о признании Победителем ЗАО «Гдовский молочный завод» с правом заключения муниципальных контрактов на молоко и молочную продукцию п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ДОУ «Гдовский детский сад №1» на сумму 41711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ДОУ «Гдовский детский сад №4» на сумму 3923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ДОУ «Гдовский детский сад №7» на сумму 2912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: шесть челов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: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ДЕРЖАЛОСЬ: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:                                                                          Петерсон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                                                                  Иванова В.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                 Григорьева М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Сорокин Э.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Кабанова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                                     Кузьмина Е.Е</w:t>
      </w:r>
    </w:p>
    <w:p>
      <w:pPr>
        <w:sectPr>
          <w:type w:val="nextPage"/>
          <w:pgSz w:w="11906" w:h="16838"/>
          <w:pgMar w:left="1123" w:right="670" w:gutter="0" w:header="0" w:top="13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31" w:leader="none"/>
        </w:tabs>
        <w:spacing w:lineRule="exact" w:line="274" w:before="259" w:after="0"/>
        <w:ind w:left="48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38:00Z</dcterms:created>
  <dc:creator>1027</dc:creator>
  <dc:description/>
  <dc:language>en-US</dc:language>
  <cp:lastModifiedBy>1027</cp:lastModifiedBy>
  <cp:lastPrinted>2006-04-11T15:29:00Z</cp:lastPrinted>
  <dcterms:modified xsi:type="dcterms:W3CDTF">2006-04-11T11:38:00Z</dcterms:modified>
  <cp:revision>2</cp:revision>
  <dc:subject/>
  <dc:title>ПРОТОКОЛ № 1</dc:title>
</cp:coreProperties>
</file>